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Tanulmányi ösztöndíj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 tanulmányi ösztöndíj egy tanulmányi félév időtartamára adható. Tanulmányi ösztöndíjban a felsőoktatási intézmény államilag támogatott teljes idejű képzésben részt vevő hallgatóinak legfeljebb 50%-a részesülhet oly módon, hogy az egyes hallgatóknak megállapított tanulmányi ösztöndíj havi összegének el kell érnie a hallgatói normatíva öt százalékának megfelelő összeget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 tanulmányi ösztöndíj odaítélésekor - az abban részesülők körének és számának meghatározásakor - biztosítani kell, hogy az azonos vagy hasonló tanulmányi kötelezettség alapján elért eredmények összemérhetőek és az így megállapított ösztöndíjak azonos mértékűek legyenek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Felsőoktatási intézménybe első alkalommal beiratkozó hallgató a beiratkozását követő első képzési időszakban tanulmányi ösztöndíjban nem részesülhet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Korábban felsőoktatási intézményben tanulmányokat folytató hallgató esetében arról, hogy a hallgató milyen feltételekkel kaphat tanulmányi ösztöndíjat a fogadó intézményben, a fogadó felsőoktatási intézmény térítési és juttatási szabályzatában kell rendelkezni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 tanulmányi ösztöndíjra a hallgató az 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z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félévi tanulmányi eredménye alapján jogosult. A tanulmányi ösztöndíjra jogosultság alsó határát és sávjait, a szak tanulmányi átlagának figyelembevételével a SZÖB javaslatára a Kari HÖK – a dékán egyetértésével – állapítja meg. Az egyes hallgatóknak megállapított tanulmányi ösztöndíj havi összegének el kell érnie a hallgatói normatíva öt százalékának megfel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összeget. A tanulmányi ösztöndíj legmagasabb összege nem haladhatja meg a hallgatói normatíva jogszabályban megállapított havi összegének négyszeresét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Tanulmányi ösztöndíj a kari tanács vagy a dékán döntése szerint a karon, illetve szakon vagy évfolyamon belül azonos tanulmányi eredmény (teljesítmény) elérése esetén azonos mértékben jár. Ennek összegét a SZÖB javaslatára a kari HÖK – a dékán egyetértésével – állapítja m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3:00Z</dcterms:created>
  <dc:creator>ME Bolyai Kollegium</dc:creator>
  <dc:description/>
  <cp:keywords/>
  <dc:language>en-US</dc:language>
  <cp:lastModifiedBy>ME Bolyai Kollegium</cp:lastModifiedBy>
  <dcterms:modified xsi:type="dcterms:W3CDTF">2010-11-30T08:51:00Z</dcterms:modified>
  <cp:revision>1</cp:revision>
  <dc:subject/>
  <dc:title>Tanulmányi ösztöndíj</dc:title>
</cp:coreProperties>
</file>