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ályázati útmutat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Miskolci Egyetem Közösségi Ösztöndíjához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A támogatás célja</w:t>
      </w:r>
    </w:p>
    <w:p>
      <w:pPr>
        <w:pStyle w:val="NormlWeb"/>
        <w:spacing w:lineRule="auto" w:line="360" w:before="0" w:after="0"/>
        <w:ind w:left="147" w:right="147" w:firstLine="238"/>
        <w:rPr/>
      </w:pPr>
      <w:r>
        <w:rPr/>
        <w:t>A Miskolci Egyetem azon hallgatóinak támogatása, akik a s</w:t>
      </w:r>
      <w:r>
        <w:rPr>
          <w:bCs/>
        </w:rPr>
        <w:t>zakmai, tudományos vagy közéleti területek valamelyikén kiemelkedő tevékenységet végeznek, illetve kiemelkedő eredményt értek el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Pályázók kör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 Miskolci Egyetem nappali tagozatos (államilag finanszírozott vagy költségtérítéses), illetve doktorandusz hallgatói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A pályázás módja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ályázni a 20</w:t>
      </w:r>
      <w:del w:id="0" w:author="SZÖB" w:date="2010-08-23T15:51:00Z">
        <w:r>
          <w:rPr/>
          <w:delText>09</w:delText>
        </w:r>
      </w:del>
      <w:ins w:id="1" w:author="SZÖB" w:date="2010-08-23T15:51:00Z">
        <w:r>
          <w:rPr/>
          <w:t>10</w:t>
        </w:r>
      </w:ins>
      <w:r>
        <w:rPr/>
        <w:t>/201</w:t>
      </w:r>
      <w:del w:id="2" w:author="SZÖB" w:date="2010-08-23T15:51:00Z">
        <w:r>
          <w:rPr/>
          <w:delText>0</w:delText>
        </w:r>
      </w:del>
      <w:ins w:id="3" w:author="SZÖB" w:date="2010-08-23T15:51:00Z">
        <w:r>
          <w:rPr/>
          <w:t>1</w:t>
        </w:r>
      </w:ins>
      <w:r>
        <w:rPr/>
        <w:t xml:space="preserve">. tanév </w:t>
      </w:r>
      <w:del w:id="4" w:author="SZÖB" w:date="2010-08-23T15:51:00Z">
        <w:r>
          <w:rPr/>
          <w:delText>tavaszi</w:delText>
        </w:r>
      </w:del>
      <w:ins w:id="5" w:author="SZÖB" w:date="2010-08-23T15:51:00Z">
        <w:r>
          <w:rPr/>
          <w:t>őszi</w:t>
        </w:r>
      </w:ins>
      <w:r>
        <w:rPr/>
        <w:t xml:space="preserve"> félévére, a ME-HÖK honlapján (</w:t>
      </w:r>
      <w:hyperlink r:id="rId2">
        <w:r>
          <w:rPr>
            <w:rStyle w:val="InternetLink"/>
          </w:rPr>
          <w:t>www.mehok.uni-miskolc.hu/tamogatasok</w:t>
        </w:r>
      </w:hyperlink>
      <w:r>
        <w:rPr/>
        <w:t xml:space="preserve"> címen) történő belépés után, az ott szereplő adatlap elektronikus kitöltésével, valamint a megfelelő igazolás(ok) feltöltésével lehet. Az elektronikus úton feltöltött igazolásokat, eredeti formájában is bekérhetjük, ezért azokat a feltöltés után is meg kell őrizni!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 pályázati oldalt kitölteni és az igazolásokat feltölteni 2010. </w:t>
      </w:r>
      <w:del w:id="6" w:author="SZÖB" w:date="2010-08-23T15:52:00Z">
        <w:r>
          <w:rPr/>
          <w:delText>február 9</w:delText>
        </w:r>
      </w:del>
      <w:ins w:id="7" w:author="SZÖB" w:date="2010-08-23T15:52:00Z">
        <w:r>
          <w:rPr/>
          <w:t>szeptember 1</w:t>
        </w:r>
      </w:ins>
      <w:ins w:id="8" w:author="SZÖB" w:date="2010-08-29T23:25:00Z">
        <w:r>
          <w:rPr/>
          <w:t>3</w:t>
        </w:r>
      </w:ins>
      <w:r>
        <w:rPr/>
        <w:t xml:space="preserve">. </w:t>
      </w:r>
      <w:del w:id="9" w:author="SZÖB" w:date="2010-08-29T23:25:00Z">
        <w:r>
          <w:rPr/>
          <w:delText>8</w:delText>
        </w:r>
      </w:del>
      <w:ins w:id="10" w:author="SZÖB" w:date="2010-08-29T23:25:00Z">
        <w:r>
          <w:rPr/>
          <w:t>12</w:t>
        </w:r>
      </w:ins>
      <w:r>
        <w:rPr/>
        <w:t xml:space="preserve">:00 órától 2010. </w:t>
      </w:r>
      <w:del w:id="11" w:author="SZÖB" w:date="2010-08-23T15:52:00Z">
        <w:r>
          <w:rPr/>
          <w:delText xml:space="preserve">március </w:delText>
        </w:r>
      </w:del>
      <w:ins w:id="12" w:author="SZÖB" w:date="2010-08-23T15:52:00Z">
        <w:r>
          <w:rPr/>
          <w:t>szeptember 2</w:t>
        </w:r>
      </w:ins>
      <w:r>
        <w:rPr/>
        <w:t xml:space="preserve">9. 24:00 óráig van lehetőség. A pályázatokat a kari Hallgatói és Doktoranduszhallgató Önkormányzat (a továbbiakban HÖK) bírálja el 2010. </w:t>
      </w:r>
      <w:del w:id="13" w:author="SZÖB" w:date="2010-08-23T15:53:00Z">
        <w:r>
          <w:rPr/>
          <w:delText>április 2</w:delText>
        </w:r>
      </w:del>
      <w:ins w:id="14" w:author="SZÖB" w:date="2010-08-23T15:53:00Z">
        <w:r>
          <w:rPr/>
          <w:t>október 22</w:t>
        </w:r>
      </w:ins>
      <w:r>
        <w:rPr/>
        <w:t xml:space="preserve">-i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A pályázattal elnyerhető támogatás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 támogatás formája: közösségi ösztöndíj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z ösztöndíj pályázat keretében képzési időszakra (5 hónap) nyerhető 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Támogatást kizáró oko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pályázó nem rendelkezik aktív hallgatói jogviszonny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pályázó a pályázati dokumentációban tett nyilatkozata ellenére nem a valóságnak megfelelő adatokat szolgáltatot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pályázó hiányosan adta le pályázati anyagá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Értesítésre, megadott határidőig nem nyújtja be a kért igazolásokat nyomtatott formá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mennyiben a fenti okok közül bármelyik teljesül, a pályázatot az elbírálásból ki kell zár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 w:before="0" w:after="360"/>
        <w:jc w:val="both"/>
        <w:rPr/>
      </w:pPr>
      <w:r>
        <w:rPr>
          <w:b/>
          <w:sz w:val="36"/>
          <w:szCs w:val="36"/>
        </w:rPr>
        <w:t xml:space="preserve">6. </w:t>
      </w:r>
      <w:r>
        <w:rPr>
          <w:b/>
          <w:sz w:val="32"/>
          <w:szCs w:val="32"/>
        </w:rPr>
        <w:t>A pályázat benyújtásával kapcsolatos gyakorlati tudnivalók</w:t>
      </w:r>
    </w:p>
    <w:p>
      <w:pPr>
        <w:pStyle w:val="Normal"/>
        <w:keepNext w:val="true"/>
        <w:spacing w:lineRule="auto" w:line="360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1.</w:t>
        <w:tab/>
        <w:t>Pályázat benyújtásával kapcsolatos követelmények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z elektronikus pályázat az alábbi fő részekből áll:</w:t>
      </w:r>
    </w:p>
    <w:p>
      <w:pPr>
        <w:pStyle w:val="Normal"/>
        <w:numPr>
          <w:ilvl w:val="0"/>
          <w:numId w:val="1"/>
        </w:numPr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Pályázati adatlap</w:t>
      </w:r>
    </w:p>
    <w:p>
      <w:pPr>
        <w:pStyle w:val="Normal"/>
        <w:numPr>
          <w:ilvl w:val="0"/>
          <w:numId w:val="1"/>
        </w:numPr>
        <w:spacing w:lineRule="auto" w:line="360"/>
        <w:ind w:left="0" w:hanging="180"/>
        <w:jc w:val="both"/>
        <w:rPr>
          <w:b/>
          <w:b/>
        </w:rPr>
      </w:pPr>
      <w:r>
        <w:rPr>
          <w:b/>
        </w:rPr>
        <w:t>Szükséges igazolás(ok)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Az igazoláshoz formanyomtatvány tölthető le a </w:t>
      </w:r>
      <w:hyperlink r:id="rId3">
        <w:r>
          <w:rPr>
            <w:rStyle w:val="InternetLink"/>
          </w:rPr>
          <w:t>www.mehok.uni-miskolc.hu/tamogatasok</w:t>
        </w:r>
      </w:hyperlink>
      <w:r>
        <w:rPr/>
        <w:t xml:space="preserve"> oldalról, melyet kitöltve, hivatalos pecsétekkel és aláírással ellátva kell feltölteni az igazolásokhoz. Egyéb igazolástípusra is van lehetőség, ezeket az igazolásoknál megjelenő egyéb fülnél lehet feltölteni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Kézzel írt pályázatok beadására nincs lehetőség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2.</w:t>
        <w:tab/>
        <w:t>Információszerzés lehetősége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A pályázati feltételekkel, tudnivalókkal kapcsolatban felvilágosítást a </w:t>
      </w:r>
      <w:hyperlink r:id="rId4">
        <w:r>
          <w:rPr>
            <w:rStyle w:val="InternetLink"/>
          </w:rPr>
          <w:t>www.mehok.uni-miskolc.hu/tamogatasok</w:t>
        </w:r>
      </w:hyperlink>
      <w:r>
        <w:rPr/>
        <w:t xml:space="preserve"> honlapon és e-mailen keresztül (</w:t>
      </w:r>
      <w:hyperlink r:id="rId5">
        <w:r>
          <w:rPr>
            <w:rStyle w:val="InternetLink"/>
          </w:rPr>
          <w:t>szobsys@mehok.uni-miskolc.hu</w:t>
        </w:r>
      </w:hyperlink>
      <w:r>
        <w:rPr/>
        <w:t>) kaphatnak az érdeklődők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keepNext w:val="true"/>
        <w:spacing w:lineRule="auto" w:line="360" w:before="0" w:after="120"/>
        <w:jc w:val="both"/>
        <w:rPr/>
      </w:pPr>
      <w:r>
        <w:rPr>
          <w:b/>
          <w:i/>
          <w:sz w:val="32"/>
          <w:szCs w:val="32"/>
        </w:rPr>
        <w:t xml:space="preserve">7. </w:t>
      </w:r>
      <w:r>
        <w:rPr>
          <w:b/>
          <w:sz w:val="32"/>
          <w:szCs w:val="32"/>
        </w:rPr>
        <w:t>Pályázatok elbírálás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1. Beadás, beérkezés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Valamennyi elektronikusan beérkezett pályázat regisztrálásra kerül. A jelentkezést követően minden pályázó kap egy tranzakciós számot. Ezt a tranzakciós számot meg kell őrizn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 nem megfelelően kitöltött, hiányos, valamint valótlan adatokat tartalmazó pályázat, illetve igazolások a pályázati elbírálás során kizárásra kerülnek. A határidő után pályázatokat nem áll módunkban fogadni és elbírálni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2. Hiánypótlás</w:t>
      </w:r>
    </w:p>
    <w:p>
      <w:pPr>
        <w:pStyle w:val="Normal"/>
        <w:spacing w:lineRule="auto" w:line="360" w:before="0" w:after="360"/>
        <w:jc w:val="both"/>
        <w:rPr>
          <w:b/>
          <w:b/>
        </w:rPr>
      </w:pPr>
      <w:r>
        <w:rPr>
          <w:b/>
        </w:rPr>
        <w:t>A pályázati elbírálás során hiánypótlásra NINCS lehetőség</w:t>
      </w:r>
      <w:bookmarkStart w:id="0" w:name="pr143"/>
      <w:bookmarkStart w:id="1" w:name="pr142"/>
      <w:bookmarkStart w:id="2" w:name="pr141"/>
      <w:bookmarkStart w:id="3" w:name="pr140"/>
      <w:bookmarkStart w:id="4" w:name="pr139"/>
      <w:bookmarkStart w:id="5" w:name="pr138"/>
      <w:bookmarkStart w:id="6" w:name="pr13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t>!</w:t>
      </w:r>
    </w:p>
    <w:p>
      <w:pPr>
        <w:pStyle w:val="Normal"/>
        <w:spacing w:lineRule="auto" w:line="360" w:before="0" w:after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3. Elbírálás</w:t>
      </w:r>
    </w:p>
    <w:p>
      <w:pPr>
        <w:pStyle w:val="WWDefault"/>
        <w:spacing w:lineRule="auto" w:line="360"/>
        <w:ind w:firstLine="360"/>
        <w:jc w:val="both"/>
        <w:rPr/>
      </w:pPr>
      <w:r>
        <w:rPr/>
        <w:t xml:space="preserve">A közösségi ösztöndíj odaítélésének feltétele a szükséges igazolásokkal alátámasztott, formailag megfelelő pályázat, és az alábbiak: </w:t>
      </w:r>
    </w:p>
    <w:p>
      <w:pPr>
        <w:pStyle w:val="WWDefault"/>
        <w:spacing w:lineRule="auto" w:line="360"/>
        <w:jc w:val="both"/>
        <w:rPr/>
      </w:pPr>
      <w:r>
        <w:rPr/>
        <w:t xml:space="preserve">a) kiemelkedő egyetemi-közéleti vagy érdekképviseleti tevékenység, vagy </w:t>
      </w:r>
    </w:p>
    <w:p>
      <w:pPr>
        <w:pStyle w:val="WWDefault"/>
        <w:spacing w:lineRule="auto" w:line="360"/>
        <w:jc w:val="both"/>
        <w:rPr/>
      </w:pPr>
      <w:r>
        <w:rPr/>
        <w:t xml:space="preserve">b) egyetemi öntevékeny csoport munkájában való kiemelkedő részvétel, vagy </w:t>
      </w:r>
    </w:p>
    <w:p>
      <w:pPr>
        <w:pStyle w:val="WWDefault"/>
        <w:spacing w:lineRule="auto" w:line="360"/>
        <w:jc w:val="both"/>
        <w:rPr/>
      </w:pPr>
      <w:r>
        <w:rPr/>
        <w:t xml:space="preserve">c) kiemelkedő egyetemi művészeti-kulturális tevékenység, illetve művészeti-kulturális szervező tevékenység, vagy </w:t>
      </w:r>
    </w:p>
    <w:p>
      <w:pPr>
        <w:pStyle w:val="WWDefault"/>
        <w:spacing w:lineRule="auto" w:line="360"/>
        <w:jc w:val="both"/>
        <w:rPr/>
      </w:pPr>
      <w:r>
        <w:rPr/>
        <w:t xml:space="preserve">d) kiemelkedő sporttevékenység, illetve sportszervező tevékenység, amennyiben egyetemi vonatkozású vagy az egyetem jó hírének emelését szolgálja, vagy </w:t>
      </w:r>
    </w:p>
    <w:p>
      <w:pPr>
        <w:pStyle w:val="Normal"/>
        <w:spacing w:lineRule="auto" w:line="360" w:before="0" w:after="360"/>
        <w:jc w:val="both"/>
        <w:rPr/>
      </w:pPr>
      <w:r>
        <w:rPr/>
        <w:t>e) kiemelkedő szakmai és tudományos tevékenység.</w:t>
      </w:r>
    </w:p>
    <w:p>
      <w:pPr>
        <w:pStyle w:val="Normal"/>
        <w:spacing w:lineRule="auto" w:line="360" w:before="0" w:after="360"/>
        <w:ind w:firstLine="360"/>
        <w:jc w:val="both"/>
        <w:rPr/>
      </w:pPr>
      <w:r>
        <w:rPr/>
        <w:t>A közösségi ösztöndíj adományozásakor minden esetben vizsgálni kell, hogy a méltatott tevékenységek mennyiben szolgálják az egyetem hallgatóinak jólétét, kulturális szellemi-fizikai fejlődését, közösségi életük előmozdítását, illetve az egyetem jó hírének növekedését.</w:t>
      </w:r>
    </w:p>
    <w:p>
      <w:pPr>
        <w:pStyle w:val="Normal"/>
        <w:spacing w:lineRule="auto" w:line="360" w:before="0" w:after="360"/>
        <w:ind w:firstLine="360"/>
        <w:jc w:val="both"/>
        <w:rPr/>
      </w:pPr>
      <w:r>
        <w:rPr/>
        <w:t>Az elbírálást a kari HÖK Közgyűlése végzi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3. Fellebbezés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 döntés ellen fellebbezésre, elektronikus formában az eredményhirdetést követően 15 napon belül, azaz legfeljebb 2010. </w:t>
      </w:r>
      <w:del w:id="15" w:author="SZÖB" w:date="2010-08-23T15:55:00Z">
        <w:r>
          <w:rPr/>
          <w:delText>április 18</w:delText>
        </w:r>
      </w:del>
      <w:ins w:id="16" w:author="SZÖB" w:date="2010-08-23T15:55:00Z">
        <w:r>
          <w:rPr/>
          <w:t>november 6</w:t>
        </w:r>
      </w:ins>
      <w:r>
        <w:rPr/>
        <w:t>-ig van lehetőség, az elektronikus pályázati rendszeren keresztül való belépés után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4. Tájékoztatás a döntésről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 pályázati eredményekről érdeklődni 2010. </w:t>
      </w:r>
      <w:del w:id="17" w:author="SZÖB" w:date="2010-08-23T15:56:00Z">
        <w:r>
          <w:rPr/>
          <w:delText>április 2</w:delText>
        </w:r>
      </w:del>
      <w:ins w:id="18" w:author="SZÖB" w:date="2010-08-23T15:56:00Z">
        <w:r>
          <w:rPr/>
          <w:t>október 22</w:t>
        </w:r>
      </w:ins>
      <w:r>
        <w:rPr/>
        <w:t>-től a kari HÖK elnöknél leh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5. Ellenőrzés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 kari HÖK a pályázatokat ellenőrzi, melynek során az elektronikusan feltöltött igazolásokat eredeti formában kérheti be. A kiválasztott hallgatókat e-mailben és a neptun rendszerben értesíti legkésőbb 2010. </w:t>
      </w:r>
      <w:del w:id="19" w:author="SZÖB" w:date="2010-08-23T15:56:00Z">
        <w:r>
          <w:rPr/>
          <w:delText>március 23</w:delText>
        </w:r>
      </w:del>
      <w:ins w:id="20" w:author="SZÖB" w:date="2010-08-23T15:56:00Z">
        <w:r>
          <w:rPr/>
          <w:t>október 11</w:t>
        </w:r>
      </w:ins>
      <w:r>
        <w:rPr/>
        <w:t xml:space="preserve">-ig. Az ellenőrzött pályázónak a kért igazolásokat a 2010. </w:t>
      </w:r>
      <w:del w:id="21" w:author="SZÖB" w:date="2010-08-23T15:56:00Z">
        <w:r>
          <w:rPr/>
          <w:delText>március 29-</w:delText>
        </w:r>
      </w:del>
      <w:ins w:id="22" w:author="SZÖB" w:date="2010-08-23T15:56:00Z">
        <w:r>
          <w:rPr/>
          <w:t>október 18-</w:t>
        </w:r>
      </w:ins>
      <w:r>
        <w:rPr/>
        <w:t xml:space="preserve">ig, az adott karon meghatározott időpontig be kell nyújtania zárt borítékban, melyen fel kell tüntetni a regisztráció során kapott tranzakciós számot és a neptunkódot (a benyújtás helye: kari HÖK Iroda). Ennek hiányában a pályázat elutasításra kerül. Amennyiben a bekért igazolások alapján kiderül, hogy a pályázó a pályázás során valótlan adatokat, tényeket közölt, </w:t>
      </w:r>
      <w:r>
        <w:rPr>
          <w:b/>
        </w:rPr>
        <w:t>kizárásra kerül</w:t>
      </w:r>
      <w:r>
        <w:rPr/>
        <w:t>, továbbá a hallgatóval szemben fegyelmi eljárás indítható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Jegyzethivatkozs1">
    <w:name w:val="Jegyzethivatkozás1"/>
    <w:basedOn w:val="Bekezdsalapbettpusa1"/>
    <w:qFormat/>
    <w:rPr>
      <w:sz w:val="16"/>
      <w:szCs w:val="16"/>
    </w:rPr>
  </w:style>
  <w:style w:type="character" w:styleId="VisitedInternetLink">
    <w:name w:val="FollowedHyperlink"/>
    <w:basedOn w:val="Bekezdsalapbettpusa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hok.uni-miskolc.hu/tamogatasok" TargetMode="External"/><Relationship Id="rId3" Type="http://schemas.openxmlformats.org/officeDocument/2006/relationships/hyperlink" Target="http://www.mehok.uni-miskolc.hu/tamogatasok" TargetMode="External"/><Relationship Id="rId4" Type="http://schemas.openxmlformats.org/officeDocument/2006/relationships/hyperlink" Target="http://www.mehok.uni-miskolc.hu/tamogatasok" TargetMode="External"/><Relationship Id="rId5" Type="http://schemas.openxmlformats.org/officeDocument/2006/relationships/hyperlink" Target="mailto:szobsys@mehok.uni-miskolc.h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43:00Z</dcterms:created>
  <dc:creator>Sebestyén Csaba</dc:creator>
  <dc:description/>
  <cp:keywords/>
  <dc:language>en-US</dc:language>
  <cp:lastModifiedBy>SZÖB</cp:lastModifiedBy>
  <cp:lastPrinted>2006-12-04T12:33:00Z</cp:lastPrinted>
  <dcterms:modified xsi:type="dcterms:W3CDTF">2010-08-29T21:26:00Z</dcterms:modified>
  <cp:revision>8</cp:revision>
  <dc:subject/>
  <dc:title>Pályázati felhívás</dc:title>
</cp:coreProperties>
</file>