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ażdego dnia kilkanaście milionów Klientów na całym świecie zaczyna swój dzień z Westwing.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To tu szukają inspiracji oraz porad, jak urządzić piękny i przytulny dom. Świat topowych marek, designerskich mebli i dodatków z różnych zakątków globu jest dla nich na wyciagnięcie rę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 wszystko to dzięki naszemu zespołowi. To w ludziach tkwi tajemnica sukcesu Westwing. Jesteśmy ambitni, kreatywni i zgrani. Wspólnie tworzymy nie tylko silną firmę, ale też przyjazne miejsce pracy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>Chcesz razem z nami budować jeden z największych e-commerce home &amp; living w Europie?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Marzysz o tym, by nie tylko wychodzić, ale i przychodzić do pracy z uśmiechem?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color w:val="009999"/>
          <w:sz w:val="20"/>
          <w:szCs w:val="20"/>
          <w:lang w:val="pl-PL"/>
        </w:rPr>
      </w:pPr>
      <w:r>
        <w:rPr>
          <w:rFonts w:cs="Arial" w:ascii="Arial" w:hAnsi="Arial"/>
          <w:b/>
          <w:color w:val="009999"/>
          <w:sz w:val="20"/>
          <w:szCs w:val="20"/>
          <w:lang w:val="pl-PL"/>
        </w:rPr>
        <w:t>CZEKAMY NA CIEBIE, DOŁĄCZ DO NAS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9999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9999"/>
          <w:sz w:val="28"/>
          <w:szCs w:val="28"/>
          <w:u w:val="single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9999"/>
          <w:sz w:val="28"/>
          <w:szCs w:val="28"/>
          <w:u w:val="single"/>
          <w:lang w:val="pl-PL"/>
        </w:rPr>
        <w:t>Młodszy specjalista ds. e-commerce – staż</w:t>
        <w:br/>
        <w:t>(native Hungarian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e: Warszaw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pl-PL"/>
        </w:rPr>
        <w:t xml:space="preserve">Zadania: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18"/>
          <w:szCs w:val="18"/>
          <w:lang w:val="pl-PL"/>
        </w:rPr>
        <w:t xml:space="preserve">Tłumaczenie na język węgierski treści opisów oferowanych produktów oraz treści w newsletterz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prowadzanie danych do systemu e-commer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18"/>
          <w:szCs w:val="18"/>
          <w:lang w:val="pl-PL"/>
        </w:rPr>
        <w:t>Ustalanie cen sprzedaży produktów oraz weryfikacja cen rynkowych produktów w Internecie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8"/>
          <w:szCs w:val="18"/>
          <w:u w:val="single"/>
          <w:lang w:val="pl-PL"/>
        </w:rPr>
      </w:pPr>
      <w:r>
        <w:rPr>
          <w:rFonts w:eastAsia="Arial" w:cs="Arial" w:ascii="Arial" w:hAnsi="Arial"/>
          <w:b/>
          <w:sz w:val="18"/>
          <w:szCs w:val="18"/>
          <w:u w:val="single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pl-PL"/>
        </w:rPr>
        <w:t>Wymagani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18"/>
          <w:szCs w:val="18"/>
          <w:lang w:val="pl-PL"/>
        </w:rPr>
        <w:t>Biegła znajomość języka węgierskiego – warunek konieczn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obra znajomość języka polskiego lub bardzo dobra języka angielskiego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18"/>
          <w:szCs w:val="18"/>
          <w:lang w:val="pl-PL"/>
        </w:rPr>
        <w:t xml:space="preserve">Mile widziane wykształcenie humanistyczne poparte zdolnością tworzeniu haseł reklamowych w języku węgierskim oraz znajdowaniem przemawiające do wyobraźni porównań i kontekstów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skonała obsługa komputera oraz znajomość pakietu Microsoft Office (szczególnie Excel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Możliwość pracy w pełnym wymiarze godzi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Oferta skierowana jest do absolwentów studiów humanistycznych lub studentów ostatnich lat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pl-PL"/>
        </w:rPr>
        <w:t>Oferujem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  <w:lang w:val="pl-PL"/>
        </w:rPr>
        <w:t>Roczny płatny staż w młodym, dynamicznym zespo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finansowanie do kosztów zakwaterowania w Warszawie oraz pomoc w realokacj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ofesjonalizm kadry zarządzającej oraz możliwość stałego podnoszenia swoich kwalifikacj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  <w:lang w:val="pl-PL"/>
        </w:rPr>
        <w:t>Prywatną opiekę medyczną oraz dofinansowanie do karty Multisport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9999"/>
          <w:sz w:val="18"/>
          <w:szCs w:val="18"/>
          <w:lang w:val="pl-PL"/>
        </w:rPr>
        <w:t>Jeśli jesteś odzwierciedleniem przedstawionego profilu i chcesz z nami rozwinąć swoje skrzydła prześlij swoje CV w języku węgierskim i/lub angielskim na adres: hr@westwing.pl</w:t>
      </w:r>
    </w:p>
    <w:p>
      <w:pPr>
        <w:pStyle w:val="Normal"/>
        <w:jc w:val="center"/>
        <w:rPr>
          <w:rFonts w:ascii="Arial" w:hAnsi="Arial" w:cs="Arial"/>
          <w:b/>
          <w:b/>
          <w:color w:val="009999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9999"/>
          <w:sz w:val="28"/>
          <w:szCs w:val="28"/>
          <w:u w:val="single"/>
          <w:lang w:val="pl-PL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color w:val="009999"/>
          <w:sz w:val="18"/>
          <w:szCs w:val="18"/>
          <w:u w:val="single"/>
          <w:lang w:val="hu-HU"/>
        </w:rPr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hu-HU"/>
        </w:rPr>
        <w:t>Nap mint nap az egész világon Ügyfelek milliói kezdik napjukat a Westwingge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Itt keresnek inspirációt, tanácsokat otthonuk szebbé, kellemesebbé tételéhez. Számukra csak egy kéznyújtásra van a különböző égtájakról származó csúcsmárkák, designer bútorok és kiegészítők világ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És mindez a mi csapatunknak köszönhetően. Mert az emberekben rejlik a Westwing sikerének titka. Ambiciózus, kreatív, jól összeszokott csapat vagyunk. A közös munkánk eredménye nem csak egy erős cég, de egy barátságos munkahely i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Szeretnéd velünk együtt építeni Európa egyik legnagyobb e-kereskedelmi home &amp; living cégét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Arról álmodozol, hogy ne csak a munkából gyere mosolyogva, hanem a munkába is úgy menj?</w:t>
      </w:r>
    </w:p>
    <w:p>
      <w:pPr>
        <w:pStyle w:val="Normal"/>
        <w:jc w:val="center"/>
        <w:rPr>
          <w:rFonts w:ascii="Arial" w:hAnsi="Arial" w:cs="Arial"/>
          <w:b/>
          <w:b/>
          <w:color w:val="009999"/>
          <w:sz w:val="20"/>
          <w:szCs w:val="20"/>
          <w:lang w:val="hu-HU"/>
        </w:rPr>
      </w:pPr>
      <w:r>
        <w:rPr>
          <w:rFonts w:cs="Arial" w:ascii="Arial" w:hAnsi="Arial"/>
          <w:b/>
          <w:color w:val="009999"/>
          <w:sz w:val="20"/>
          <w:szCs w:val="20"/>
          <w:lang w:val="hu-HU"/>
        </w:rPr>
        <w:t>VÁRUNK RÁD, CSATLAKOZZ HOZZÁNK!</w:t>
      </w:r>
    </w:p>
    <w:p>
      <w:pPr>
        <w:pStyle w:val="Normal"/>
        <w:jc w:val="center"/>
        <w:rPr>
          <w:rFonts w:ascii="Arial" w:hAnsi="Arial" w:cs="Arial"/>
          <w:b/>
          <w:b/>
          <w:color w:val="009999"/>
          <w:sz w:val="20"/>
          <w:szCs w:val="20"/>
          <w:lang w:val="hu-HU"/>
        </w:rPr>
      </w:pPr>
      <w:r>
        <w:rPr>
          <w:rFonts w:cs="Arial" w:ascii="Arial" w:hAnsi="Arial"/>
          <w:b/>
          <w:color w:val="009999"/>
          <w:sz w:val="20"/>
          <w:szCs w:val="20"/>
          <w:lang w:val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9999"/>
          <w:sz w:val="28"/>
          <w:szCs w:val="28"/>
          <w:u w:val="single"/>
          <w:lang w:val="hu-HU"/>
        </w:rPr>
        <w:t>E-kereskedelmi munkatárs – szakmai gyakorlat</w:t>
        <w:br/>
        <w:t>(magyar anyanyelvűeknek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  <w:t>Helye: Varsó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  <w:t>Feladatok:</w:t>
      </w:r>
      <w:r>
        <w:rPr>
          <w:rFonts w:cs="Arial" w:ascii="Arial" w:hAnsi="Arial"/>
          <w:b/>
          <w:color w:val="009999"/>
          <w:sz w:val="18"/>
          <w:szCs w:val="18"/>
          <w:lang w:val="hu-HU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 kínálatunkban szereplő termékek leírásának valamint hírleveleink magyar nyelvre fordítása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E-kereskedelmi rendszerben történő adatbevitel</w:t>
      </w:r>
    </w:p>
    <w:p>
      <w:pPr>
        <w:pStyle w:val="Normal"/>
        <w:spacing w:before="0" w:after="0"/>
        <w:ind w:left="705" w:hanging="705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 termékek értékesítési árának meghatározása, valamint a termékek piaci árának összevetése internetes kereséssel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rPr>
          <w:rFonts w:ascii="Arial" w:hAnsi="Arial" w:cs="Arial"/>
          <w:b/>
          <w:b/>
          <w:color w:val="009999"/>
          <w:sz w:val="18"/>
          <w:szCs w:val="18"/>
          <w:u w:val="single"/>
          <w:lang w:val="hu-HU"/>
        </w:rPr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  <w:t>Elvárásaink: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nyanyelvi szintű magyar nyelvtudás – alapfeltétel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Magas szintű lengyel vagy angol nyelvtudás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Előnyt jelent a humán végzettség, amennyiben az reklámszlogenek és képzeletet megragadó hasonlatok és tartalmak alkotásához való tehetséggel párosul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Kiváló felhasználói szintű számítógépes tudás valamint a Microsoft Office csomag ismerete (különös tekintettel az Excelre)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Teljes munkaidős munkavégzés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Ajánlatunk elsősorban humán végzettségű jelölteknek valamint utolsó éves hallgatóknak szól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rPr>
          <w:rFonts w:ascii="Arial" w:hAnsi="Arial" w:cs="Arial"/>
          <w:b/>
          <w:b/>
          <w:color w:val="009999"/>
          <w:sz w:val="18"/>
          <w:szCs w:val="18"/>
          <w:u w:val="single"/>
          <w:lang w:val="hu-HU"/>
        </w:rPr>
      </w:pPr>
      <w:r>
        <w:rPr>
          <w:rFonts w:cs="Arial" w:ascii="Arial" w:hAnsi="Arial"/>
          <w:b/>
          <w:color w:val="009999"/>
          <w:sz w:val="18"/>
          <w:szCs w:val="18"/>
          <w:u w:val="single"/>
          <w:lang w:val="hu-HU"/>
        </w:rPr>
        <w:t>Amit kínálunk:</w:t>
      </w:r>
    </w:p>
    <w:p>
      <w:pPr>
        <w:pStyle w:val="Normal"/>
        <w:spacing w:before="0" w:after="0"/>
        <w:ind w:left="705" w:hanging="705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Egyéves, fizetett szakmai gyakorlat fiatal, dinamikus csapatban</w:t>
      </w:r>
    </w:p>
    <w:p>
      <w:pPr>
        <w:pStyle w:val="Normal"/>
        <w:spacing w:before="0" w:after="0"/>
        <w:ind w:left="705" w:hanging="705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Kiegészítő lakhatási támogatás Varsóban valamint segítség a költözéshez</w:t>
      </w:r>
    </w:p>
    <w:p>
      <w:pPr>
        <w:pStyle w:val="Normal"/>
        <w:spacing w:before="0" w:after="0"/>
        <w:ind w:left="705" w:hanging="705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Vezetőségünk magas szakmai felkészültségét, valamint munkatársaink folyamatos szakmai fejlődésének lehetőségét</w:t>
      </w:r>
    </w:p>
    <w:p>
      <w:pPr>
        <w:pStyle w:val="Normal"/>
        <w:spacing w:before="0" w:after="0"/>
        <w:ind w:left="705" w:hanging="705"/>
        <w:rPr/>
      </w:pPr>
      <w:r>
        <w:rPr>
          <w:rFonts w:cs="Arial" w:ascii="Arial" w:hAnsi="Arial"/>
          <w:b/>
          <w:sz w:val="18"/>
          <w:szCs w:val="18"/>
          <w:lang w:val="hu-HU"/>
        </w:rPr>
        <w:t>•</w:t>
      </w:r>
      <w:r>
        <w:rPr>
          <w:rFonts w:cs="Arial" w:ascii="Arial" w:hAnsi="Arial"/>
          <w:b/>
          <w:sz w:val="18"/>
          <w:szCs w:val="18"/>
          <w:lang w:val="hu-HU"/>
        </w:rPr>
        <w:tab/>
        <w:t>Privát egészségügyi ellátást, valamint kiegészítő támogatást Multisport kártyához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hu-HU"/>
        </w:rPr>
      </w:pPr>
      <w:r>
        <w:rPr>
          <w:rFonts w:cs="Arial" w:ascii="Arial" w:hAnsi="Arial"/>
          <w:b/>
          <w:sz w:val="18"/>
          <w:szCs w:val="18"/>
          <w:u w:val="single"/>
          <w:lang w:val="hu-HU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color w:val="009999"/>
          <w:sz w:val="18"/>
          <w:szCs w:val="18"/>
          <w:lang w:val="hu-HU"/>
        </w:rPr>
        <w:t xml:space="preserve">Ha úgy érzed, hogy a fenti elvárásoknak megfelelsz és velünk együtt szeretnéd próbálgatni szárnyaidat, küldd el magyar és/vagy angol nyelvű önéletrajzodat a </w:t>
      </w:r>
      <w:hyperlink r:id="rId2">
        <w:r>
          <w:rPr>
            <w:rStyle w:val="InternetLink"/>
            <w:rFonts w:cs="Arial" w:ascii="Arial" w:hAnsi="Arial"/>
            <w:b/>
            <w:color w:val="009999"/>
            <w:sz w:val="18"/>
            <w:szCs w:val="18"/>
            <w:u w:val="none"/>
            <w:lang w:val="hu-HU"/>
          </w:rPr>
          <w:t>hr@westwing.pl</w:t>
        </w:r>
      </w:hyperlink>
      <w:r>
        <w:rPr>
          <w:rFonts w:cs="Arial" w:ascii="Arial" w:hAnsi="Arial"/>
          <w:b/>
          <w:color w:val="009999"/>
          <w:sz w:val="18"/>
          <w:szCs w:val="18"/>
          <w:lang w:val="hu-HU"/>
        </w:rPr>
        <w:t xml:space="preserve"> címr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494155</wp:posOffset>
          </wp:positionH>
          <wp:positionV relativeFrom="paragraph">
            <wp:posOffset>-308610</wp:posOffset>
          </wp:positionV>
          <wp:extent cx="2776855" cy="902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77685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cs-CZ"/>
    </w:rPr>
  </w:style>
  <w:style w:type="character" w:styleId="NagwekZnak">
    <w:name w:val="Nagłówek Znak"/>
    <w:qFormat/>
    <w:rPr>
      <w:sz w:val="22"/>
      <w:szCs w:val="22"/>
      <w:lang w:val="cs-CZ"/>
    </w:rPr>
  </w:style>
  <w:style w:type="character" w:styleId="StopkaZnak">
    <w:name w:val="Stopka Znak"/>
    <w:qFormat/>
    <w:rPr>
      <w:sz w:val="22"/>
      <w:szCs w:val="22"/>
      <w:lang w:val="cs-CZ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westwing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7:00Z</dcterms:created>
  <dc:creator>Agata</dc:creator>
  <dc:description/>
  <cp:keywords/>
  <dc:language>en-US</dc:language>
  <cp:lastModifiedBy>Melinda Kiss WESTWING</cp:lastModifiedBy>
  <cp:lastPrinted>2014-08-19T09:40:00Z</cp:lastPrinted>
  <dcterms:modified xsi:type="dcterms:W3CDTF">2014-10-30T12:02:00Z</dcterms:modified>
  <cp:revision>8</cp:revision>
  <dc:subject/>
  <dc:title/>
</cp:coreProperties>
</file>