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A ZF Konszern magyarországi leányvállalata, az egri telephelyű, sebességváltókat gyártó </w:t>
      </w:r>
      <w:r>
        <w:rPr>
          <w:b/>
          <w:bCs/>
          <w:color w:val="000080"/>
          <w:sz w:val="24"/>
          <w:szCs w:val="24"/>
        </w:rPr>
        <w:t>ZF Hungária Kft.</w:t>
      </w:r>
      <w:r>
        <w:rPr>
          <w:color w:val="000000"/>
          <w:sz w:val="24"/>
          <w:szCs w:val="24"/>
        </w:rPr>
        <w:t xml:space="preserve"> munkatársat keres az alábbi felelősségteljes és nagy szakmai kompetenciát igénylő pozícióba:</w:t>
      </w:r>
    </w:p>
    <w:p>
      <w:pPr>
        <w:pStyle w:val="Normal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  <w:t>Senior SAP Programozó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Feladatok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AP alkalmazások fejlesztése adott üzleti területen</w:t>
      </w:r>
    </w:p>
    <w:p>
      <w:pPr>
        <w:pStyle w:val="Normal"/>
        <w:numPr>
          <w:ilvl w:val="0"/>
          <w:numId w:val="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Meglévő SAP standard komponensek és a saját üzleti alkalmazások fejlesztése, karbantartása</w:t>
      </w:r>
    </w:p>
    <w:p>
      <w:pPr>
        <w:pStyle w:val="Normal"/>
        <w:numPr>
          <w:ilvl w:val="0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Részvétel az adott üzleti terület szervezeti projektjeiben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Fejlesztések kidolgozása elsősorban a SAP R/3 moduljaiban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Fejlesztések tesztelése, dokumentálása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Meglévő ABAP programok gondozása és fejlesztése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Minőségbiztosítás az előírásoknak megfelelően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Szakmai kapcsolattartás az anyavállalat szakembereivel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Elvárások:</w:t>
      </w:r>
    </w:p>
    <w:p>
      <w:pPr>
        <w:pStyle w:val="Normal"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zakirányú felsőfokú végzettség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Legalább 3 éves tapasztalat az alábbi területek egyikén SAP FI, CO, PP, MM, QM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imum 3 év ABAP fejlesztői tapasztalat, programozási jártasság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 projekt tapasztalat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Tárgyalóképes angol és/vagy német nyelvtudás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Kiváló analitikus és problémamegoldó készség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Aktív, igényes, felelősségteljes munkavégzé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Előnyt jelent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P ABAP fejlesztői képesíté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ülönböző programnyelvekben szerzett tapasztala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pasztalat SAP testre szabásában illetve támogatásába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zleti folyamatok ismere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ultinacionális környezetben szerzett tapasztalat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Amit kínálunk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bil vállalati háttér, hosszú távú munkalehetőség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hívásokkal teli, magas színvonalú szakmai tevékenységet egy nemzetközi nagyvállalatnál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vételi lehetőséget nemzetközi projektekben és külföldi kiküldetésekben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rrierlehetőséget, folyamatos továbbképzést és tréningprogramokat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éles körű béren felüli juttatásokat</w:t>
      </w:r>
    </w:p>
    <w:p>
      <w:pPr>
        <w:pStyle w:val="Normal"/>
        <w:rPr/>
      </w:pPr>
      <w:r>
        <w:rPr>
          <w:color w:val="000000"/>
          <w:sz w:val="24"/>
          <w:szCs w:val="24"/>
        </w:rPr>
        <w:br/>
      </w:r>
      <w:r>
        <w:rPr>
          <w:rStyle w:val="StrongEmphasis"/>
          <w:color w:val="000080"/>
          <w:sz w:val="24"/>
          <w:szCs w:val="24"/>
        </w:rPr>
        <w:t>Jelentkezés:</w:t>
      </w:r>
    </w:p>
    <w:p>
      <w:pPr>
        <w:pStyle w:val="Normal"/>
        <w:rPr/>
      </w:pPr>
      <w:r>
        <w:rPr>
          <w:b/>
          <w:color w:val="000080"/>
          <w:sz w:val="24"/>
          <w:szCs w:val="24"/>
        </w:rPr>
        <w:t>2012. március 31-ig</w:t>
        <w:br/>
      </w:r>
      <w:r>
        <w:rPr>
          <w:color w:val="000080"/>
          <w:sz w:val="24"/>
          <w:szCs w:val="24"/>
        </w:rPr>
        <w:t>ZF Hungária Kft.</w:t>
      </w:r>
      <w:r>
        <w:rPr>
          <w:sz w:val="24"/>
          <w:szCs w:val="24"/>
        </w:rPr>
        <w:br/>
        <w:t>3300 Eger, Kistályai u. 2.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sz w:val="24"/>
          <w:szCs w:val="24"/>
        </w:rPr>
        <w:t>Lászka Nikolett</w:t>
      </w:r>
      <w:r>
        <w:rPr>
          <w:sz w:val="24"/>
          <w:szCs w:val="24"/>
        </w:rPr>
        <w:br/>
        <w:t>személyügyi munkatárs</w:t>
        <w:br/>
        <w:t>06 (36) 521-740</w:t>
        <w:br/>
      </w:r>
      <w:hyperlink r:id="rId2">
        <w:r>
          <w:rPr>
            <w:rStyle w:val="InternetLink"/>
            <w:sz w:val="24"/>
            <w:szCs w:val="24"/>
          </w:rPr>
          <w:t>nikoletta.laszka@zf.com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etta.laszka@zf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10:00Z</dcterms:created>
  <dc:creator>Z117054</dc:creator>
  <dc:description/>
  <cp:keywords/>
  <dc:language>en-US</dc:language>
  <cp:lastModifiedBy>z129449</cp:lastModifiedBy>
  <cp:lastPrinted>2012-02-22T13:49:00Z</cp:lastPrinted>
  <dcterms:modified xsi:type="dcterms:W3CDTF">2012-02-28T10:00:00Z</dcterms:modified>
  <cp:revision>4</cp:revision>
  <dc:subject/>
  <dc:title>Technikai szerviz felelős</dc:title>
</cp:coreProperties>
</file>