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drawing>
          <wp:inline distT="0" distB="0" distL="0" distR="0">
            <wp:extent cx="5758180" cy="1092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Junior Könyvelő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tLeast" w:line="21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shd w:fill="FFFFFF" w:val="clear"/>
        </w:rPr>
        <w:t xml:space="preserve">A Grundfos Dánia egyik legnagyobb vállalata. Szivattyúink a fejlesztést és a fenntarthatóságot új dimenziókba emelték az elmúlt 60 év alatt. 2010-ben a Grundfos Csoport elhatározta, hogy megalapítja a Grundfos Pénzügyi Szolgáltató Központot, “Grundfos Financial Shared Services”-t (GFSS) Budapesten. </w:t>
      </w:r>
    </w:p>
    <w:p>
      <w:pPr>
        <w:pStyle w:val="Normal"/>
        <w:spacing w:lineRule="atLeast" w:line="216"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shd w:fill="FFFFFF" w:val="clear"/>
        </w:rPr>
        <w:t xml:space="preserve">A Szolgáltató Központ több, mint 20 európai országnak és több, mint 40 Grundfos céget érintően fogja ellátni tevékenységét, értéket teremtve a Grundfos működésében a legmagasabb hatékonyságot és minőséget nyújtó szolgáltatással.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eladatok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őkönyvi feladás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</w:rPr>
        <w:t xml:space="preserve">A zárással kapcsolatos főbb feladatok végrehajtása (havi, negyedévi, év végi) pl. a számlák rekonsziliációja; aktív és passziív időbeli elhatárolások; cégen belüli rekonsziliáció; próba mérlegek rekonsziliációja helyi cégekkel; havi riportok készítése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énzügyi tranzakciók felügyelet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számlák SAP diagramjának karbantartás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udgeting és tervezési folyamatok támogatás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fektetett tőke könyvelése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uditorok támogatása az évvégi auditok során 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lvárások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leváns egyetemi vagy főiskolai végzettség (pénzügyi vagy közgazdasági)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0-3 év szakmai tapasztalat RtR területen - Pályakezdők jelentkezését is várjuk!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melt szintű angol nyelvtudás 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 xml:space="preserve">Másik európai nyelv ismerete előnyt jelent (francia, holland, cseh, dán)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agabiztos könyvelői ismeretek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ÁFA szabályok ismerete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abil szakmai tapasztalat a releváns zárásokban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apasztalat konszolidációs beszámoló elkészítésében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agabiztos felhasználói ismeret MS Office-ban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Egyéb készségek és kompetenciák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ndszerezett és minőség-orientált munkamód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épesség és fogékonyság a csapatmunkára, valamint új készségek elsajátítására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lentős rugalmasság és képesség a nyomás alatt történő munkavégzésre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ötelesség- és felelősségtudat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munikatív, emberközpontú személyiség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mit ajánlunk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ejlődési lehetőség nemzetközi környezetben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mber- és értékközpontú szervezeti kultúra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sapat-orientált, kellemes munkahelyi légkör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ersenyképes juttatási csomag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  <w:szCs w:val="20"/>
        </w:rPr>
        <w:t>Szakmai fejlődés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JELENTKEZÉS:</w:t>
      </w:r>
      <w:r>
        <w:rPr>
          <w:rFonts w:cs="Tahoma" w:ascii="Tahoma" w:hAnsi="Tahoma"/>
          <w:sz w:val="20"/>
          <w:szCs w:val="20"/>
        </w:rPr>
        <w:t xml:space="preserve"> Amennyiben hirdetésünk felkeltette az érdeklődésedet, kérjük, regisztrálj az alábbi link segítségéve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www.kellyfinance.hu - Junior Könyvelő</w:t>
        </w:r>
      </w:hyperlink>
    </w:p>
    <w:p>
      <w:pPr>
        <w:pStyle w:val="Normal"/>
        <w:rPr>
          <w:rFonts w:ascii="Tahoma" w:hAnsi="Tahoma" w:cs="Tahoma"/>
          <w:color w:val="000000"/>
          <w:sz w:val="14"/>
          <w:szCs w:val="14"/>
          <w:lang w:val="en-US" w:eastAsia="en-US"/>
        </w:rPr>
      </w:pPr>
      <w:r>
        <w:rPr>
          <w:rFonts w:cs="Tahoma" w:ascii="Tahoma" w:hAnsi="Tahoma"/>
          <w:color w:val="000000"/>
          <w:sz w:val="14"/>
          <w:szCs w:val="14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Kelly Services Hungary már a Facebook-on és a Twitter-en is!</w:t>
      </w:r>
    </w:p>
    <w:p>
      <w:pPr>
        <w:pStyle w:val="Normal"/>
        <w:rPr>
          <w:rFonts w:ascii="Tahoma" w:hAnsi="Tahoma" w:cs="Tahoma"/>
          <w:color w:val="7E807F"/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286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">
        <w:r>
          <w:rPr>
            <w:rStyle w:val="InternetLink"/>
            <w:rFonts w:cs="Tahoma" w:ascii="Tahoma" w:hAnsi="Tahoma"/>
            <w:sz w:val="16"/>
            <w:szCs w:val="16"/>
          </w:rPr>
          <w:t>www.facebook.com/kellyservices.hu</w:t>
        </w:r>
      </w:hyperlink>
    </w:p>
    <w:p>
      <w:pPr>
        <w:pStyle w:val="Normal"/>
        <w:rPr/>
      </w:pPr>
      <w:r>
        <w:rPr>
          <w:sz w:val="16"/>
          <w:szCs w:val="16"/>
        </w:rPr>
        <w:drawing>
          <wp:inline distT="0" distB="0" distL="0" distR="0">
            <wp:extent cx="2286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">
        <w:r>
          <w:rPr>
            <w:rStyle w:val="InternetLink"/>
            <w:rFonts w:cs="Tahoma" w:ascii="Tahoma" w:hAnsi="Tahoma"/>
            <w:sz w:val="16"/>
            <w:szCs w:val="16"/>
          </w:rPr>
          <w:t>www.twitter.com/KellyServicesHu</w:t>
        </w:r>
      </w:hyperlink>
      <w:r>
        <w:rPr>
          <w:sz w:val="16"/>
          <w:szCs w:val="16"/>
        </w:rPr>
        <w:tab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240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9">
        <w:r>
          <w:rPr>
            <w:rStyle w:val="InternetLink"/>
            <w:rFonts w:cs="Tahoma" w:ascii="Tahoma" w:hAnsi="Tahoma"/>
            <w:sz w:val="16"/>
            <w:szCs w:val="16"/>
          </w:rPr>
          <w:t>http://kfrhungary.wordpress.com</w:t>
        </w:r>
      </w:hyperlink>
      <w:r>
        <w:rPr>
          <w:rFonts w:cs="Tahoma" w:ascii="Tahoma" w:hAnsi="Tahoma"/>
          <w:sz w:val="16"/>
          <w:szCs w:val="16"/>
        </w:rPr>
        <w:t xml:space="preserve"> </w:t>
      </w:r>
    </w:p>
    <w:sectPr>
      <w:footerReference w:type="default" r:id="rId10"/>
      <w:type w:val="nextPage"/>
      <w:pgSz w:w="11906" w:h="16838"/>
      <w:pgMar w:left="1417" w:right="1417" w:gutter="0" w:header="0" w:top="28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color w:val="000000"/>
        <w:sz w:val="14"/>
        <w:szCs w:val="14"/>
        <w:lang w:val="en-GB" w:eastAsia="en-US"/>
      </w:rPr>
    </w:pPr>
    <w:r>
      <w:rPr>
        <w:rFonts w:cs="Tahoma" w:ascii="Tahoma" w:hAnsi="Tahoma"/>
        <w:color w:val="000000"/>
        <w:sz w:val="14"/>
        <w:szCs w:val="14"/>
        <w:lang w:val="en-GB" w:eastAsia="en-US"/>
      </w:rPr>
      <w:t>Nyilvántartási szám: 54374-7/2004-0100-210, 61632-5/2004-0100-343</w:t>
    </w:r>
  </w:p>
  <w:p>
    <w:pPr>
      <w:pStyle w:val="Footer"/>
      <w:rPr>
        <w:rFonts w:ascii="Tahoma" w:hAnsi="Tahoma" w:cs="Tahoma"/>
        <w:color w:val="000000"/>
        <w:sz w:val="14"/>
        <w:szCs w:val="14"/>
        <w:lang w:val="en-GB" w:eastAsia="en-US"/>
      </w:rPr>
    </w:pPr>
    <w:r>
      <w:rPr>
        <w:rFonts w:cs="Tahoma" w:ascii="Tahoma" w:hAnsi="Tahoma"/>
        <w:color w:val="000000"/>
        <w:sz w:val="14"/>
        <w:szCs w:val="14"/>
        <w:lang w:val="en-GB" w:eastAsia="en-US"/>
      </w:rPr>
      <w:t>Cégjegyzékszám: 01-09-70977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cnhu.jobseu.recruitadvantage.com/job/job_details.cfm?id=285863&amp;from=me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facebook.com/kellyservices.hu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twitter.com/KellyServicesHu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kfrhungary.wordpress.com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2:58:00Z</dcterms:created>
  <dc:creator>safrare</dc:creator>
  <dc:description/>
  <cp:keywords/>
  <dc:language>en-US</dc:language>
  <cp:lastModifiedBy>JANB719</cp:lastModifiedBy>
  <dcterms:modified xsi:type="dcterms:W3CDTF">2011-05-31T12:58:00Z</dcterms:modified>
  <cp:revision>2</cp:revision>
  <dc:subject/>
  <dc:title> </dc:title>
</cp:coreProperties>
</file>