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575818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Junior Vevőszámla Könyvelő</w:t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</w:t>
      </w:r>
    </w:p>
    <w:p>
      <w:pPr>
        <w:pStyle w:val="Normal"/>
        <w:spacing w:lineRule="atLeast" w:line="21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Grundfos Dánia egyik legnagyobb vállalata. Szivattyúink a fejlesztést és a fenntarthatóságot új dimenziókba emelték az elmúlt 60 év alatt. 2010-ben a Grundfos Csoport elhatározta, hogy megalapítja a Grundfos Pénzügyi Szolgáltató Központot, “Grundfos Financial Shared Services”-t (GFSS) Budapesten. </w:t>
      </w:r>
    </w:p>
    <w:p>
      <w:pPr>
        <w:pStyle w:val="Normal"/>
        <w:spacing w:lineRule="atLeast" w:line="216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Szolgáltató Központ több, mint 20 európai országnak és több, mint 40 Grundfos céget érintően fogja ellátni tevékenységét, értéket teremtve a Grundfos működésében a legmagasabb hatékonyságot és minőséget nyújtó szolgáltatással.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ladatok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intlévőségek nyomonkövetés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óváírások könyvelés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vői jóváírási limitek adminisztrálása és frissítés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C-vel kapcsolatos riportok készítés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vői törzsadatok karbantartás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zárással kapcsolatos főbb feladatok végrehajtása (havi, negyedévi, év végi): pl. főkönyvvel való egyeztetés (rekonsziliáció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várások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leváns végzettség (pénzügyi vagy közgazdasági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ályakezdők jelentkezését is várjuk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elt szintű angol nyelvtudá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sik európai nyelv ismerete (francia, cseh, holland, dán) előnyt jel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abiztos könyvelői ismeretek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abiztos felhasználói ismeret MS Office-ban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gyéb készségek és kompetenciák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ndszerezett és minőség-orientált munkamód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 xml:space="preserve">Képesség és fogékonyság a csapatmunkára, valamint új készségek elsajátítására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lentős rugalmasság és képesség a nyomás alatt történő munkavégzésre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telesség- és felelősségtuda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munikatív, emberközpontú személyisé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mit ajánlunk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jlődési lehetőség nemzetközi környezetb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ber- és értékközpontú szervezeti kultú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apat-orientált, kellemes munkahelyi légkör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rsenyképes juttatási csomag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kmai fejlődé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ELENTKEZÉS:</w:t>
      </w:r>
      <w:r>
        <w:rPr>
          <w:rFonts w:cs="Tahoma" w:ascii="Tahoma" w:hAnsi="Tahoma"/>
          <w:sz w:val="20"/>
          <w:szCs w:val="20"/>
        </w:rPr>
        <w:t xml:space="preserve"> Amennyiben hirdetésünk felkeltette az érdeklődését, kérjük, regisztráljon az alábbi link segítségéve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kellyfinance.hu - Junior Vevőszámla Könyvelő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Kelly Services Hungary már a Facebook-on és a Twitter-en is!</w:t>
      </w:r>
    </w:p>
    <w:p>
      <w:pPr>
        <w:pStyle w:val="NormlWeb"/>
        <w:spacing w:before="0" w:after="0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</w:r>
    </w:p>
    <w:p>
      <w:pPr>
        <w:pStyle w:val="Normal"/>
        <w:rPr>
          <w:rFonts w:ascii="Tahoma" w:hAnsi="Tahoma" w:cs="Tahoma"/>
          <w:color w:val="7E807F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www.facebook.com/kellyservices.hu</w:t>
        </w:r>
      </w:hyperlink>
    </w:p>
    <w:p>
      <w:pPr>
        <w:pStyle w:val="Normal"/>
        <w:rPr/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www.twitter.com/KellyServicesHu</w:t>
        </w:r>
      </w:hyperlink>
      <w:r>
        <w:rPr>
          <w:sz w:val="16"/>
          <w:szCs w:val="16"/>
        </w:rPr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240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http://kfrhungary.wordpress.com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sectPr>
      <w:footerReference w:type="default" r:id="rId10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Nyilvántartási szám: 54374-7/2004-0100-210, 61632-5/2004-0100-343</w:t>
    </w:r>
  </w:p>
  <w:p>
    <w:pPr>
      <w:pStyle w:val="Footer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Cégjegyzékszám: 01-09-70977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cnhu.jobseu.recruitadvantage.com/job/job_details.cfm?id=285856&amp;from=m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acebook.com/kellyservices.hu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witter.com/KellyServicesHu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frhungary.wordpress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7:00Z</dcterms:created>
  <dc:creator>safrare</dc:creator>
  <dc:description/>
  <cp:keywords/>
  <dc:language>en-US</dc:language>
  <cp:lastModifiedBy>JANB719</cp:lastModifiedBy>
  <dcterms:modified xsi:type="dcterms:W3CDTF">2011-05-31T12:57:00Z</dcterms:modified>
  <cp:revision>2</cp:revision>
  <dc:subject/>
  <dc:title> </dc:title>
</cp:coreProperties>
</file>