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 w:eastAsia="en-US"/>
        </w:rPr>
        <w:drawing>
          <wp:inline distT="0" distB="0" distL="0" distR="0">
            <wp:extent cx="1341755" cy="995680"/>
            <wp:effectExtent l="0" t="0" r="0" b="0"/>
            <wp:docPr id="1" name="logo_ceges_wh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ceges_whi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right="-8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Cégünk, az SL Software Consult (www.slsoftware.eu ) hazai és nemzetközi IT projektek szakmai hátterét biztosító kompetencia-teamek felállításában, és menedzsmentjében rendelkezik több éves tapasztalattal. Ügyfeleit luxemburgi, németországi, magyarországi és szerbiai fejlesztő és tesztelő központjaiból szolgálja ki near-shoring, bodyleasing vagy egyedi fejlesztési együttműködések keretében. Nemzetközi partnereink nagy megelégedéssel veszik igénybe cégünk szolgáltatásait, emiatt folyamatosan veszünk fel tapasztalt, szakmailag igényes új munkatársaka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lenleg a magyarországi irodánkba, Pécsre (www.slsoftware.hu) keresünk </w:t>
      </w:r>
      <w:r>
        <w:rPr>
          <w:rFonts w:cs="Times New Roman" w:ascii="Times New Roman" w:hAnsi="Times New Roman"/>
          <w:b/>
        </w:rPr>
        <w:t xml:space="preserve"> Android fejlesztőt.</w:t>
      </w:r>
      <w:r>
        <w:rPr>
          <w:rFonts w:cs="Times New Roman" w:ascii="Times New Roman" w:hAnsi="Times New Roman"/>
        </w:rPr>
        <w:br/>
        <w:br/>
        <w:t>Feladato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- Mobil alkalmazások fejlesztése Android platformra</w:t>
        <w:br/>
        <w:t>- Részvétel a tervezési és specifikációs folyamatokban</w:t>
        <w:br/>
        <w:t>- Funkciók implementálása és dokumentálása</w:t>
        <w:br/>
        <w:t>- Fejlesztett alkalmazások fejlesztői szintű tesztelése</w:t>
        <w:br/>
        <w:t>- Szoftver karbantartás</w:t>
        <w:br/>
        <w:t>- Szakmai egyeztetés</w:t>
        <w:br/>
        <w:br/>
        <w:t>Elváráso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- Java programozásban szerzett releváns gyakorlati tapasztalat</w:t>
        <w:br/>
        <w:t>- Android fejlesztési tapasztalat</w:t>
        <w:br/>
        <w:t>- Egy új termék kifejleszéséhez elgendő kreativitás és elhivatottság</w:t>
        <w:br/>
        <w:t>- Legalább középszintű angol nyelvtudás</w:t>
        <w:br/>
        <w:t>- Csapatjátékos attitűd</w:t>
        <w:br/>
        <w:t>- Rugalmasság</w:t>
        <w:br/>
        <w:br/>
        <w:t>Előnyt jelen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- Egyéb mobil platformokon szerzett tapasztalat</w:t>
        <w:br/>
        <w:t>- Többplatformos fejlesztési tapasztalat</w:t>
        <w:br/>
        <w:t>- Tárgyalóképes német nyelvtudás</w:t>
        <w:br/>
        <w:br/>
        <w:t>Amit kínálun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- Kiemelkedő munkakörülmények, központi helyen fekvő iroda</w:t>
        <w:br/>
        <w:t>- Kihívást jelentő érdekes feladatok nemzetközi szinten is</w:t>
        <w:br/>
        <w:t>- Szakmailag erős csapat</w:t>
        <w:br/>
        <w:t>- Versenyképes jövedelem</w:t>
        <w:br/>
        <w:t>- Rugalmas munkaidő</w:t>
        <w:br/>
        <w:t>- Hosszú távú együttműködé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 felkeltettük érdeklődésedet, csatlakozz hozzánk és légy részese a sikernek! Jelentkezésedet csatolt önéletrajzzal és motivációs levéllel az alábbi címre várjuk: </w:t>
      </w:r>
      <w:hyperlink r:id="rId3">
        <w:r>
          <w:rPr>
            <w:rStyle w:val="InternetLink"/>
            <w:rFonts w:cs="Times New Roman" w:ascii="Times New Roman" w:hAnsi="Times New Roman"/>
          </w:rPr>
          <w:t>edina.kerti@slsoftware.eu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43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hu-HU" w:bidi="ar-SA" w:eastAsia="zh-CN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dina.kerti@slsoftware.e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40:00Z</dcterms:created>
  <dc:creator>Edina Kerti</dc:creator>
  <dc:description/>
  <cp:keywords/>
  <dc:language>en-US</dc:language>
  <cp:lastModifiedBy>Edina Kerti</cp:lastModifiedBy>
  <dcterms:modified xsi:type="dcterms:W3CDTF">2010-11-19T14:43:00Z</dcterms:modified>
  <cp:revision>5</cp:revision>
  <dc:subject/>
  <dc:title/>
</cp:coreProperties>
</file>