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 w:eastAsia="en-US"/>
        </w:rPr>
        <w:drawing>
          <wp:inline distT="0" distB="0" distL="0" distR="0">
            <wp:extent cx="1341755" cy="995680"/>
            <wp:effectExtent l="0" t="0" r="0" b="0"/>
            <wp:docPr id="1" name="logo_ceges_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eges_wh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égünk, az SL Software Consult (www.slsoftware.eu ) hazai és nemzetközi IT projektek szakmai hátterét biztosító kompetencia-teamek felállításában, és menedzsmentjében rendelkezik több éves tapasztalattal. Ügyfeleit luxemburgi, németországi, magyarországi és szerbiai fejlesztő és tesztelő központjaiból szolgálja ki near-shoring, bodyleasing vagy egyedi fejlesztési együttműködések keretében. Nemzetközi partnereink nagy megelégedéssel veszik igénybe cégünk szolgáltatásait, emiatt folyamatosan veszünk fel tapasztalt, szakmailag igényes új munkatársaka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elenleg a magyarországi irodánkba, Pécsre (www.slsoftware.hu) keresünk </w:t>
      </w:r>
      <w:r>
        <w:rPr>
          <w:rFonts w:cs="Times New Roman" w:ascii="Times New Roman" w:hAnsi="Times New Roman"/>
          <w:b/>
        </w:rPr>
        <w:t xml:space="preserve"> .Net fejlesztőt</w:t>
      </w:r>
      <w:r>
        <w:rPr>
          <w:rFonts w:cs="Times New Roman" w:ascii="Times New Roman" w:hAnsi="Times New Roman"/>
        </w:rPr>
        <w:t>.</w:t>
        <w:br/>
        <w:br/>
        <w:t>Elsődleges feladatok: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- Fejlesztési feladatok ellátása .Net környezetben C++ és/vagy C# nyelven</w:t>
        <w:br/>
        <w:t>- Követelmény analízis</w:t>
        <w:br/>
        <w:t>- Architektúra tervezés</w:t>
        <w:br/>
        <w:t>- Szoros együttműködés a csapattal, a projekt magas minőségű megvalósításának érdekében</w:t>
        <w:br/>
        <w:br/>
        <w:t>Elvárások: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- Legalább 3 éves tapasztalat .Net fejlesztés területen</w:t>
        <w:br/>
        <w:t>- XML, XSLT, XSD szabvány ismerete</w:t>
        <w:br/>
        <w:t>- Jó prezentációs és kommunikációs készség</w:t>
        <w:br/>
        <w:t>- Kiváló írásbeli és szóbeli kommunikációs készség</w:t>
        <w:br/>
        <w:t>- Csapatjátékos attitűd</w:t>
        <w:br/>
        <w:br/>
        <w:t>Előn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ASP.NET ismerete</w:t>
        <w:br/>
        <w:t>- Német vagy angol nyelvtudás</w:t>
        <w:br/>
        <w:t>- Tapasztalat WYSIWYG szerkesztő alkalmazás fejlesztésében</w:t>
        <w:br/>
        <w:br/>
        <w:t>Amit kínálunk: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- Kiemelkedő munkakörülmények, központi helyen fekvő iroda</w:t>
        <w:br/>
        <w:t>- Nemzetközi szinten is kihívást jelentő érdekes feladat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ruktív, szakmailag erős csapat</w:t>
        <w:br/>
        <w:t>- Versenyképes jövedelem</w:t>
        <w:br/>
        <w:t>- Rugalmas munkaidő</w:t>
        <w:br/>
        <w:t>- Hosszú távú, nemzetközi karrierlehetősé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felkeltettük érdeklődésedet, csatlakozz hozzánk és légy részese a sikernek! Jelentkezésedet csatolt önéletrajzzal és motivációs levéllel az alábbi címre várjuk: </w:t>
      </w:r>
      <w:hyperlink r:id="rId3">
        <w:r>
          <w:rPr>
            <w:rStyle w:val="InternetLink"/>
            <w:rFonts w:cs="Times New Roman" w:ascii="Times New Roman" w:hAnsi="Times New Roman"/>
          </w:rPr>
          <w:t>edina.kerti@slsoftware.e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u-HU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ina.kerti@slsoftware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36:00Z</dcterms:created>
  <dc:creator>Edina Kerti</dc:creator>
  <dc:description/>
  <cp:keywords/>
  <dc:language>en-US</dc:language>
  <cp:lastModifiedBy>Edina Kerti</cp:lastModifiedBy>
  <dcterms:modified xsi:type="dcterms:W3CDTF">2010-11-19T14:40:00Z</dcterms:modified>
  <cp:revision>3</cp:revision>
  <dc:subject/>
  <dc:title/>
</cp:coreProperties>
</file>