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 w:eastAsia="en-US"/>
        </w:rPr>
        <w:drawing>
          <wp:inline distT="0" distB="0" distL="0" distR="0">
            <wp:extent cx="1341755" cy="995680"/>
            <wp:effectExtent l="0" t="0" r="0" b="0"/>
            <wp:docPr id="1" name="logo_ceges_wh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eges_whi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right="-8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ünk, az SL Software Consult (www.slsoftware.eu ) hazai és nemzetközi IT projektek szakmai hátterét biztosító kompetencia-teamek felállításában, és menedzsmentjében rendelkezik több éves tapasztalattal. Ügyfeleit luxemburgi, németországi, magyarországi és szerbiai fejlesztő és tesztelő központjaiból szolgálja ki near-shoring, bodyleasing vagy egyedi fejlesztési együttműködések keretében. Nemzetközi partnereink nagy megelégedéssel veszik igénybe cégünk szolgáltatásait, emiatt folyamatosan veszünk fel tapasztalt, szakmailag igényes új munkatársakat. Jelenleg a magyarországi irodánkba, Pécsre (www.slsoftware.hu) keresünk (junior) Mobil alkalmazásfejlesztőt.</w:t>
        <w:br/>
        <w:br/>
        <w:t>Feladat:</w:t>
        <w:br/>
        <w:br/>
        <w:t>- Részvétel a szervezett mobil fejlesztői képzésen, valamint a tanultak sikeres alkalmazása a gyakorlatban</w:t>
        <w:br/>
        <w:t>- Mobil alkalmazások fejlesztése Android, IPhone platformra</w:t>
        <w:br/>
        <w:t>- Részvétel a tervezési és specifikációs folyamatokban</w:t>
        <w:br/>
        <w:t>- Funkciók implementálása és dokumentálása</w:t>
        <w:br/>
        <w:t>- Fejlesztett alkalmazások fejlesztői szintű tesztelése</w:t>
        <w:br/>
        <w:t>- Szoftver karbantartás</w:t>
        <w:br/>
        <w:t>- Szakmai egyeztetés</w:t>
        <w:br/>
        <w:t>- A magyarországi betanulási fázis után munkavégzés külföldön</w:t>
        <w:br/>
        <w:br/>
        <w:t>Elvárás:</w:t>
        <w:br/>
        <w:br/>
        <w:t>- Bármilyen programozói nyelv területén szerzett tapasztalat</w:t>
        <w:br/>
        <w:t>- Motiváltság és elhivatottság mobil (Android, IPhone) fejlesztés tanulásához, szaktudás elsajátításához</w:t>
        <w:br/>
        <w:t>- Tárgyalóképes angol és/vagy jó német nyelvtudás</w:t>
        <w:br/>
        <w:t>- Nyitottság és hajlandóság hosszabb távú nemzetközi projektekben való részvételre</w:t>
        <w:br/>
        <w:t>- Hajlandóság kölföldi munkavégzésre a betanulási időszakot követően</w:t>
        <w:br/>
        <w:t>- Csapatban dolgozás képessége</w:t>
        <w:br/>
        <w:t>- Rugalmasság</w:t>
        <w:br/>
        <w:t>- Kreativitás</w:t>
        <w:br/>
        <w:t>- Tanulékonyság</w:t>
        <w:br/>
        <w:br/>
        <w:t>Előny:</w:t>
        <w:br/>
        <w:br/>
        <w:t>- Android / IPhone fejlesztési tapasztalat</w:t>
        <w:br/>
        <w:t>- Egyéb mobil platformokon szerzett tapasztalat</w:t>
        <w:br/>
        <w:t>- Felsőfokú műszaki vagy informatikai végzettség</w:t>
        <w:br/>
        <w:t>- Nemzetközi projekt teamben, külföldön szerzett tapasztalat</w:t>
        <w:br/>
        <w:br/>
        <w:t>Amit kínálunk:</w:t>
        <w:br/>
        <w:br/>
        <w:t>- Gyakorlatorientált szakmai tanfolyam (Mobil fejlesztés)</w:t>
        <w:br/>
        <w:t>- Folyamatos fejlődés mind a nyelvek mind az IT területén</w:t>
        <w:br/>
        <w:t>- Lehetőséget biztosítunk multikulturális környezetben munkatapasztalatok szerzésére, karrierlehetőségre</w:t>
        <w:br/>
        <w:t>- Konstruktív, szakmailag erős csapat</w:t>
        <w:br/>
        <w:t>- Kiemelkedő munkakörülmények, központi helyen fekvő iroda</w:t>
        <w:br/>
        <w:t>- Versenyképes fizetés</w:t>
        <w:br/>
        <w:t>- Hosszútávú együttműködé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Ha felkeltettük érdeklődésedet, csatlakozz hozzánk és légy részese a sikernek! Jelentkezésedet csatolt önéletrajzzal és motivációs levéllel az alábbi címre várjuk: edina.kerti@slsoftware.eu</w:t>
      </w:r>
    </w:p>
    <w:sectPr>
      <w:type w:val="nextPage"/>
      <w:pgSz w:w="11906" w:h="16838"/>
      <w:pgMar w:left="851" w:right="84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hu-HU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17:00Z</dcterms:created>
  <dc:creator>Edina Kerti</dc:creator>
  <dc:description/>
  <cp:keywords/>
  <dc:language>en-US</dc:language>
  <cp:lastModifiedBy>Edina Kerti</cp:lastModifiedBy>
  <dcterms:modified xsi:type="dcterms:W3CDTF">2010-11-19T14:29:00Z</dcterms:modified>
  <cp:revision>1</cp:revision>
  <dc:subject/>
  <dc:title/>
</cp:coreProperties>
</file>