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48"/>
          <w:szCs w:val="48"/>
          <w:lang w:eastAsia="hu-HU"/>
        </w:rPr>
        <w:t>AJKAI ELEKTRONIKAI CÉGHEZ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48"/>
          <w:szCs w:val="48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>Termékfejlesztő mérnök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</w:t>
      </w:r>
    </w:p>
    <w:p>
      <w:pPr>
        <w:pStyle w:val="Normal"/>
        <w:shd w:fill="FFFFFF" w:val="clear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b/>
          <w:bCs/>
          <w:color w:val="000000"/>
          <w:sz w:val="28"/>
          <w:szCs w:val="28"/>
          <w:lang w:eastAsia="hu-HU"/>
        </w:rPr>
        <w:t>Munkakör részletezése, feladatok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 xml:space="preserve">Design modellből komplett, jórészt műanyag alkatrészekből álló elektronikai termékek funkcionális fejlesztése, (Mechanikai termékekre is kell) az adott specifikációk figyelembe vételével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 xml:space="preserve">Fejlesztéshez kapcsolódó tesztek felügyelete, kiértékelése, esetleges változtatások végrehajtása, termékkövetés a projekt élettartama alatt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 xml:space="preserve">A szériagyártásban felmerülő módosítási igények kezelése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>Kapcsolattartás a központi termékfejlesztő részleggel, illetve az egyéb érintett területekkel.</w:t>
      </w:r>
    </w:p>
    <w:p>
      <w:pPr>
        <w:pStyle w:val="Normal"/>
        <w:shd w:fill="FFFFFF" w:val="clear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b/>
          <w:bCs/>
          <w:color w:val="000000"/>
          <w:sz w:val="28"/>
          <w:szCs w:val="28"/>
          <w:lang w:eastAsia="hu-HU"/>
        </w:rPr>
        <w:t>Elvárások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 xml:space="preserve">Gépészmérnöki végzettség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 xml:space="preserve">Legújabb termékfejlesztési technológiák ismerete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 xml:space="preserve">Felhasználói szintű számítógépes ismeret (MS Office, CAD-CAM)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 xml:space="preserve">Kommunikációképes angol nyelvismeret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 xml:space="preserve">Önálló munkavégzés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>Kreativitás, jó problémamegoldó képesség.</w:t>
      </w:r>
    </w:p>
    <w:p>
      <w:pPr>
        <w:pStyle w:val="Normal"/>
        <w:shd w:fill="FFFFFF" w:val="clear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b/>
          <w:bCs/>
          <w:color w:val="000000"/>
          <w:sz w:val="28"/>
          <w:szCs w:val="28"/>
          <w:lang w:eastAsia="hu-HU"/>
        </w:rPr>
        <w:t>Előn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 xml:space="preserve">Műanyagipari szakirány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 xml:space="preserve">CATIA V5 termékfejlesztő szoftver ismerete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>Hasonló felépítésű termékek fejlesztésében szerzett több éves tapasztalat.</w:t>
      </w:r>
    </w:p>
    <w:p>
      <w:pPr>
        <w:pStyle w:val="Normal"/>
        <w:shd w:fill="FFFFFF" w:val="clear"/>
        <w:spacing w:lineRule="auto" w:line="240" w:before="280" w:after="0"/>
        <w:rPr>
          <w:rFonts w:ascii="Arial Narrow" w:hAnsi="Arial Narrow" w:eastAsia="Times New Roman" w:cs="Arial Narrow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b/>
          <w:bCs/>
          <w:color w:val="000000"/>
          <w:sz w:val="28"/>
          <w:szCs w:val="28"/>
          <w:lang w:eastAsia="hu-HU"/>
        </w:rPr>
        <w:t>Munkavégzés hely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  <w:t>Ajka (Veszprém megye)</w:t>
      </w:r>
    </w:p>
    <w:p>
      <w:pPr>
        <w:pStyle w:val="Normal"/>
        <w:spacing w:before="0" w:after="200"/>
        <w:rPr>
          <w:rFonts w:ascii="Arial Narrow" w:hAnsi="Arial Narrow" w:eastAsia="Times New Roman" w:cs="Arial Narrow"/>
          <w:color w:val="000000"/>
          <w:sz w:val="28"/>
          <w:szCs w:val="28"/>
          <w:lang w:eastAsia="hu-H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44:00Z</dcterms:created>
  <dc:creator>Humanity</dc:creator>
  <dc:description/>
  <cp:keywords/>
  <dc:language>en-US</dc:language>
  <cp:lastModifiedBy>Humanity</cp:lastModifiedBy>
  <dcterms:modified xsi:type="dcterms:W3CDTF">2010-09-24T07:45:00Z</dcterms:modified>
  <cp:revision>1</cp:revision>
  <dc:subject/>
  <dc:title/>
</cp:coreProperties>
</file>