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 Narrow" w:hAnsi="Arial Narrow" w:eastAsia="Times New Roman" w:cs="Arial Narrow"/>
          <w:b/>
          <w:b/>
          <w:bCs/>
          <w:color w:val="C00000"/>
          <w:kern w:val="2"/>
          <w:sz w:val="48"/>
          <w:szCs w:val="48"/>
          <w:lang w:eastAsia="hu-HU"/>
        </w:rPr>
      </w:pPr>
      <w:r>
        <w:rPr>
          <w:rFonts w:eastAsia="Times New Roman" w:cs="Arial Narrow" w:ascii="Arial Narrow" w:hAnsi="Arial Narrow"/>
          <w:b/>
          <w:bCs/>
          <w:color w:val="C00000"/>
          <w:kern w:val="2"/>
          <w:sz w:val="48"/>
          <w:szCs w:val="48"/>
          <w:lang w:eastAsia="hu-HU"/>
        </w:rPr>
        <w:t>VESZPRÉMI AUTÓIPARI BESZÁLLÍTÓHOZ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48"/>
          <w:szCs w:val="48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 Narrow" w:hAnsi="Arial Narrow" w:eastAsia="Times New Roman" w:cs="Arial Narrow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Arial Narrow" w:ascii="Arial Narrow" w:hAnsi="Arial Narrow"/>
          <w:b/>
          <w:bCs/>
          <w:kern w:val="2"/>
          <w:sz w:val="48"/>
          <w:szCs w:val="48"/>
          <w:lang w:eastAsia="hu-HU"/>
        </w:rPr>
        <w:t>Tesztlabor mérnök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u w:val="single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u w:val="single"/>
          <w:lang w:eastAsia="hu-HU"/>
        </w:rPr>
        <w:t>A munkakör fő feladatai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Vevői előírások, termékspecifikációk, normák és egyéb érvényben lévő követelmények magas szintű elsajátítása, betartása tesztek, mérések és analizálások végrehajtásakor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Specifikációktól, vevői követelményektől történő eltérés esetén a hibaforrás megszüntetésére tett javaslattétel kidolgozásában való részvétel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Közreműködés az éves széria-felügyeleti tervek elkészítésében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Referencia-minta kapcsolók kalibrálása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Projektek tesztjeinek, vizsgálatainak kidolgozásában való aktív közreműködés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Tesztek, vizsgálatok végrehajtása, teszteredmények analizálása, jelentések elkészítése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Részvétel a tesztelő-, funkcióvizsgáló-, mérő- és egyéb eszközök specifikálásában, kivitelezésében, átvételében és a rendszerbe installálásában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u w:val="single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u w:val="single"/>
          <w:lang w:eastAsia="hu-HU"/>
        </w:rPr>
        <w:t>Elvárásaink: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Villamos- vagy gépipari egyetemi vagy főiskolai végzettség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Hibafelismerés, -keresés, -behatárolás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Önállóság, de csapatmunkában is érdekelt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Problémamegoldás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PC: szövegszerkesztés (rutinfeladatok elvégzése)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PC: táblázatkezelés (rutinfeladatok elvégzése)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Angol és/vagy német nyelvtudás (kommunikációs szint)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Minőségügyi rendszerek ismerete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Elektronikai, elektrotechnikai, mechanikai ismeretek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Általános gépészeti ismeretek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u w:val="single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u w:val="single"/>
          <w:lang w:eastAsia="hu-HU"/>
        </w:rPr>
        <w:t>Előny: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Autóiparban szerzett gyakorlat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LABVIEW tapasztalat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Méréstechnika területén szerzett tapasztalat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Termelés, gyártás-előkészítés területen szerzett tapasztalat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             Vállalatirányítási rendszer ismerete, pl. SAP (alapismeretek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0" w:name="_Beszállítói_minőségbiztosítási_mérn"/>
      <w:bookmarkStart w:id="1" w:name="_Beszállítói_minőségbiztosítási_mérn"/>
      <w:bookmarkEnd w:id="1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Beszállítói minőségbiztosítási mérnök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u w:val="single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u w:val="single"/>
          <w:lang w:eastAsia="hu-HU"/>
        </w:rPr>
        <w:t>A munkakör fő feladatai: 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-A beszállítói minőségügyi rendszerek felügyelete, fejlesztése: 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rendszeraudit / folyamataudit – tervek készítése a beszállítóra vonatkozóan a beszerzési csoport bevonásával, auditok lefolytatása, audit eredmények   összegzése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a beszállítók minőségügyi fejleszésa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-Beszállítói alkatrészek nem megfelelősségének kezelése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 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kapcsolattartás a termeléssel, hibák összegyújtése, válogatások szervezése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reklamáció a beszállító felé, esetleges helyszíni látogatással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reklamációk nyomon követése, PDCA szakmai értékelése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intézkedések kommunikálása a termelésben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bejövő áru ellenőrzéssel kapcsolattartás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költségek beszállítókra terhelése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-P0 és P1 projektek végrehajtása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 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új termékek bevezetése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szériaalkatrészek módosításainak végrehajtása a beszállítóval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első minták elemzése / jóváhagyása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-Beszerzési osztály támogatása ( új beszállítók esetén részvétel a kiválasztásban )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u w:val="single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u w:val="single"/>
          <w:lang w:eastAsia="hu-HU"/>
        </w:rPr>
        <w:t> </w:t>
      </w:r>
      <w:r>
        <w:rPr>
          <w:rFonts w:eastAsia="Times New Roman" w:cs="Arial Narrow" w:ascii="Arial Narrow" w:hAnsi="Arial Narrow"/>
          <w:sz w:val="28"/>
          <w:szCs w:val="28"/>
          <w:u w:val="single"/>
          <w:lang w:eastAsia="hu-HU"/>
        </w:rPr>
        <w:t>Elvárásaink: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 xml:space="preserve">*  </w:t>
      </w:r>
      <w:r>
        <w:rPr>
          <w:rFonts w:eastAsia="Times New Roman" w:cs="Arial Narrow" w:ascii="Arial Narrow" w:hAnsi="Arial Narrow"/>
          <w:b/>
          <w:bCs/>
          <w:sz w:val="28"/>
          <w:szCs w:val="28"/>
          <w:u w:val="single"/>
          <w:lang w:eastAsia="hu-HU"/>
        </w:rPr>
        <w:t>Villamosmérnöki végzettség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Elektronikai ismeretek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Angol nyelvtudás ( tárgyalási szint )</w:t>
      </w:r>
    </w:p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 xml:space="preserve">* </w:t>
      </w:r>
      <w:r>
        <w:rPr>
          <w:rFonts w:eastAsia="Times New Roman" w:cs="Arial Narrow" w:ascii="Arial Narrow" w:hAnsi="Arial Narrow"/>
          <w:b/>
          <w:bCs/>
          <w:sz w:val="28"/>
          <w:szCs w:val="28"/>
          <w:u w:val="single"/>
          <w:lang w:eastAsia="hu-HU"/>
        </w:rPr>
        <w:t>Termelőüzemben szerzett minimum 3 éves tapasztalat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Pontosság, rendszerező készség, önállóság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sz w:val="28"/>
          <w:szCs w:val="28"/>
          <w:lang w:eastAsia="hu-HU"/>
        </w:rPr>
        <w:t>   </w:t>
      </w:r>
      <w:r>
        <w:rPr>
          <w:rFonts w:eastAsia="Arial Narrow" w:cs="Arial Narrow" w:ascii="Arial Narrow" w:hAnsi="Arial Narrow"/>
          <w:sz w:val="28"/>
          <w:szCs w:val="28"/>
          <w:lang w:eastAsia="hu-HU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hu-HU"/>
        </w:rPr>
        <w:t>* Önállóság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rame">
    <w:name w:val="grame"/>
    <w:basedOn w:val="Bekezdsalapbettpusa"/>
    <w:qFormat/>
    <w:rPr/>
  </w:style>
  <w:style w:type="character" w:styleId="Spelle">
    <w:name w:val="spell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46:00Z</dcterms:created>
  <dc:creator>Humanity</dc:creator>
  <dc:description/>
  <cp:keywords/>
  <dc:language>en-US</dc:language>
  <cp:lastModifiedBy>Humanity</cp:lastModifiedBy>
  <dcterms:modified xsi:type="dcterms:W3CDTF">2010-09-24T07:46:00Z</dcterms:modified>
  <cp:revision>2</cp:revision>
  <dc:subject/>
  <dc:title/>
</cp:coreProperties>
</file>