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40"/>
          <w:szCs w:val="40"/>
          <w:lang w:eastAsia="hu-HU"/>
        </w:rPr>
        <w:t>MÓRI, NÉMET TULAJDONBAN LÉVŐ AUTÓIPARI BESZÁLLÍTÓHOZ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48"/>
          <w:szCs w:val="4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CAD tervezőmérnök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        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adatok:</w:t>
      </w:r>
    </w:p>
    <w:p>
      <w:pPr>
        <w:pStyle w:val="Listaszerbekezds"/>
        <w:numPr>
          <w:ilvl w:val="0"/>
          <w:numId w:val="5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Új szerszámok, célgépek tervezése </w:t>
      </w:r>
    </w:p>
    <w:p>
      <w:pPr>
        <w:pStyle w:val="Listaszerbekezds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ajzdokumentáció karbantartás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:</w:t>
      </w:r>
    </w:p>
    <w:p>
      <w:pPr>
        <w:pStyle w:val="Listaszerbekezds"/>
        <w:numPr>
          <w:ilvl w:val="0"/>
          <w:numId w:val="6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épészmérnöki végzettség</w:t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ro E ismeret (3D) elengedhetetlen a gyakorlatban való alkalmazási tapasztalat</w:t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D-s (AutoCad) tervezésben való jártasság (dokumentációk karbantartása)</w:t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-5 éves tervezői munkatapasztalat</w:t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 problémamegoldó képesség</w:t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reativitás</w:t>
      </w:r>
    </w:p>
    <w:p>
      <w:pPr>
        <w:pStyle w:val="Listaszerbekezds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álló munkavégzés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nyt jelent:</w:t>
      </w:r>
    </w:p>
    <w:p>
      <w:pPr>
        <w:pStyle w:val="Listaszerbekezds"/>
        <w:numPr>
          <w:ilvl w:val="0"/>
          <w:numId w:val="3"/>
        </w:numPr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met, vagy angol nyelvismer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</w:r>
      <w:bookmarkStart w:id="0" w:name="_TERMÉKFEJLESZTŐ_MÉRNÖK"/>
      <w:bookmarkStart w:id="1" w:name="_TERMÉKFEJLESZTŐ_MÉRNÖK"/>
      <w:bookmarkEnd w:id="1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 xml:space="preserve">TERMÉKFEJLESZTŐ MÉRNÖK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adatok:</w:t>
      </w:r>
    </w:p>
    <w:p>
      <w:pPr>
        <w:pStyle w:val="Listaszerbekezds"/>
        <w:numPr>
          <w:ilvl w:val="0"/>
          <w:numId w:val="3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ktív részvétel a futó termékek fejlesztői támogatásában</w:t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Új ötletek bevezetése a termelési tapasztalatok alapján/Adott termék áttervezése</w:t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ltségcsökkentéssel járó termékváltoztatások kifejlesztése és bevezetése</w:t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k változtatások tesztelése</w:t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vékenységek összehangolása a központi fejlesztéssel</w:t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ény és kapacitás esetén termékfejlesztési feladatok átvétele a központi fejlesztéstől</w:t>
      </w:r>
    </w:p>
    <w:p>
      <w:pPr>
        <w:pStyle w:val="Listaszerbekezds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D ill. 2D-s alkatrész rajz, rész összeállítási rajzok készítése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várások:</w:t>
      </w:r>
    </w:p>
    <w:p>
      <w:pPr>
        <w:pStyle w:val="Listaszerbekezds"/>
        <w:numPr>
          <w:ilvl w:val="0"/>
          <w:numId w:val="9"/>
        </w:numPr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épészmérnök/Villamosmérnök végzettség</w:t>
      </w:r>
    </w:p>
    <w:p>
      <w:pPr>
        <w:pStyle w:val="Listaszerbekezds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. 2 év termékfejlesztésben szerzett tapasztalat</w:t>
      </w:r>
    </w:p>
    <w:p>
      <w:pPr>
        <w:pStyle w:val="Listaszerbekezds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atia V. program alapos ismerete vagy AutoCAD, vagy ProE programból alapos termékfejlesztői ismeret</w:t>
      </w:r>
    </w:p>
    <w:p>
      <w:pPr>
        <w:pStyle w:val="Listaszerbekezds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met és/vagy angol nyelv tárgyalási szintű ismerete</w:t>
      </w:r>
    </w:p>
    <w:p>
      <w:pPr>
        <w:pStyle w:val="Listaszerbekezds"/>
        <w:numPr>
          <w:ilvl w:val="0"/>
          <w:numId w:val="9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 kommunikációs és szervező készség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ny:</w:t>
      </w:r>
    </w:p>
    <w:p>
      <w:pPr>
        <w:pStyle w:val="Listaszerbekezds"/>
        <w:numPr>
          <w:ilvl w:val="0"/>
          <w:numId w:val="7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AD rendszerekben szerzett jártasság</w:t>
      </w:r>
    </w:p>
    <w:p>
      <w:pPr>
        <w:pStyle w:val="Listaszerbekezds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émiparban szerzett fejlesztői/tervezői tapasztalat</w:t>
      </w:r>
    </w:p>
    <w:p>
      <w:pPr>
        <w:pStyle w:val="Listaszerbekezds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ártási és tesztelési tapasztalat</w:t>
      </w:r>
    </w:p>
    <w:p>
      <w:pPr>
        <w:pStyle w:val="Listaszerbekezds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 kapcsolatteremtő képessé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KARBANTARTÓ TPM MÉRNÖK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adatok:</w:t>
      </w:r>
    </w:p>
    <w:p>
      <w:pPr>
        <w:pStyle w:val="Listaszerbekezds"/>
        <w:numPr>
          <w:ilvl w:val="0"/>
          <w:numId w:val="8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arbantartási rendszer működtetése, fejlesztése a TPM, Lean módszerek segítségével </w:t>
      </w:r>
    </w:p>
    <w:p>
      <w:pPr>
        <w:pStyle w:val="Listaszerbekezds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PM folyamatok kialakítása, támogatása ezzel kapcsolatos dokumentáció elkészítése</w:t>
      </w:r>
    </w:p>
    <w:p>
      <w:pPr>
        <w:pStyle w:val="Listaszerbekezds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bantartási feladatok irányítása, ellenőrzése</w:t>
      </w:r>
    </w:p>
    <w:p>
      <w:pPr>
        <w:pStyle w:val="Listaszerbekezds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előgépek, szerszámok javításainak napi figyelemmel kísérése, értékelése, a szükséges intézkedések meghozatala</w:t>
      </w:r>
    </w:p>
    <w:p>
      <w:pPr>
        <w:pStyle w:val="Listaszerbekezds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ltségek folyamatos figyelemmel kísérése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várások:</w:t>
      </w:r>
    </w:p>
    <w:p>
      <w:pPr>
        <w:pStyle w:val="Listaszerbekezds"/>
        <w:numPr>
          <w:ilvl w:val="0"/>
          <w:numId w:val="4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épészmérnöki végzettség</w:t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sználói szintű MS Office és AutoCAD ismeret</w:t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algási szintű német vagy angol nyelvismeret</w:t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apatmunkára való képesség</w:t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etői készség</w:t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recíz, pontos munkavégzés</w:t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reativitás</w:t>
      </w:r>
    </w:p>
    <w:p>
      <w:pPr>
        <w:pStyle w:val="Listaszerbekezds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hivatottság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ny:</w:t>
      </w:r>
    </w:p>
    <w:p>
      <w:pPr>
        <w:pStyle w:val="Listaszerbekezds"/>
        <w:numPr>
          <w:ilvl w:val="0"/>
          <w:numId w:val="2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bantartó szakirányú végzettség és tapasztalat 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sonló munkakörben szerzett tapasztalat</w:t>
      </w:r>
    </w:p>
    <w:p>
      <w:pPr>
        <w:pStyle w:val="Listaszerbekezds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PM módszerben szerzett tapasztal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elle">
    <w:name w:val="spelle"/>
    <w:basedOn w:val="Bekezdsalapbettpusa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46:00Z</dcterms:created>
  <dc:creator>Humanity</dc:creator>
  <dc:description/>
  <cp:keywords/>
  <dc:language>en-US</dc:language>
  <cp:lastModifiedBy>Humanity</cp:lastModifiedBy>
  <dcterms:modified xsi:type="dcterms:W3CDTF">2010-09-24T07:46:00Z</dcterms:modified>
  <cp:revision>2</cp:revision>
  <dc:subject/>
  <dc:title/>
</cp:coreProperties>
</file>