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pBdr>
          <w:top w:val="single" w:sz="6" w:space="0" w:color="CECECE"/>
        </w:pBdr>
        <w:spacing w:before="0" w:after="280"/>
        <w:ind w:firstLine="354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drawing>
          <wp:inline distT="0" distB="0" distL="0" distR="0">
            <wp:extent cx="175069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Ügyfelünk, a gumiabroncs iparág legdinamikusabban növekvő vállalata. Partnerünk Rácalmás határában lévő gyártóegységében tavaly októberben kezdődtek meg a második fejlesztési ütem munkálatai, aminek köszönhetően a cég számára kiemelten nagy létszámban keresünk pályakezdő mérnököket különféle szakmai területekre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lyan dinamikus, kreatív, proaktív gondolkodású kollégákat keresünk, akik hosszú távon, multinacionális környezetben szeretnék fejleszteni szakmai képességeiket, kihívásokkal teli feladatokra vágynak.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ályakezdő mérnöki pozíciók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unkakörök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yagmérnök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épészmérnök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rmékfejlesztő-, Folyamat- és Tesztgyártás támogatómérnök területekr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lyamatmérnök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gyészmérnök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várások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Felsőfokú (főiskolai vagy egyetemi) mérnöki végzettség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özépfokú (europass B2) aktív angol nyelvtudás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S Office programok ismerete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ó szervező készség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reativitás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ó kommunikációs készség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apatmunkára való hajlandóság.</w:t>
      </w:r>
    </w:p>
    <w:p>
      <w:pPr>
        <w:pStyle w:val="Normal"/>
        <w:spacing w:lineRule="auto" w:line="240"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őny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1-2 éves gyártó/termelő vállalatnál szerzett tapasztalat</w:t>
      </w:r>
    </w:p>
    <w:p>
      <w:pPr>
        <w:pStyle w:val="Normal"/>
        <w:spacing w:lineRule="auto" w:line="360" w:before="0" w:after="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</w:r>
    </w:p>
    <w:p>
      <w:pPr>
        <w:pStyle w:val="Normal"/>
        <w:spacing w:lineRule="auto" w:line="360" w:before="0" w:after="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  <w:t>Munkavégzés helye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Fejér megye, Rácalmás</w:t>
      </w:r>
    </w:p>
    <w:p>
      <w:pPr>
        <w:pStyle w:val="Normal"/>
        <w:spacing w:lineRule="auto" w:line="24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Century Gothic" w:hAnsi="Century Gothic"/>
        </w:rPr>
        <w:t xml:space="preserve">Amennyiben az álláslehetőség felkeltette érdeklődését kérjük, küldje el fényképes </w:t>
      </w:r>
      <w:r>
        <w:rPr>
          <w:rFonts w:cs="Tahoma" w:ascii="Century Gothic" w:hAnsi="Century Gothic"/>
          <w:b/>
        </w:rPr>
        <w:t>magyar és angol</w:t>
      </w:r>
      <w:r>
        <w:rPr>
          <w:rFonts w:cs="Tahoma" w:ascii="Century Gothic" w:hAnsi="Century Gothic"/>
        </w:rPr>
        <w:t xml:space="preserve"> nyelvű Europass formátumú önéletrajzát, fizetési igénye megjelölésével a </w:t>
      </w:r>
      <w:hyperlink r:id="rId3">
        <w:r>
          <w:rPr>
            <w:rStyle w:val="InternetLink"/>
            <w:rFonts w:cs="Tahoma" w:ascii="Century Gothic" w:hAnsi="Century Gothic"/>
          </w:rPr>
          <w:t>karrier3@prohuman.hu</w:t>
        </w:r>
      </w:hyperlink>
      <w:r>
        <w:rPr>
          <w:rFonts w:cs="Tahoma" w:ascii="Century Gothic" w:hAnsi="Century Gothic"/>
        </w:rPr>
        <w:t xml:space="preserve"> e-mail címre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hadow/>
      <w:color w:val="0000FF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entury Gothic" w:hAnsi="Century 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entury Gothic" w:hAnsi="Century Gothic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entury Gothic" w:hAnsi="Century Gothic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4320" w:leader="none"/>
        <w:tab w:val="center" w:pos="8640" w:leader="none"/>
      </w:tabs>
    </w:pPr>
    <w:rPr>
      <w:b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rier3@prohuman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43:00Z</dcterms:created>
  <dc:creator>privat</dc:creator>
  <dc:description/>
  <cp:keywords/>
  <dc:language>en-US</dc:language>
  <cp:lastModifiedBy>mikecz.zsuzsanna</cp:lastModifiedBy>
  <cp:lastPrinted>2009-09-23T14:30:00Z</cp:lastPrinted>
  <dcterms:modified xsi:type="dcterms:W3CDTF">2010-10-07T09:30:00Z</dcterms:modified>
  <cp:revision>14</cp:revision>
  <dc:subject/>
  <dc:title>Ha szeretnél tanulás mellett</dc:title>
</cp:coreProperties>
</file>