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5151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2"/>
          <w:szCs w:val="32"/>
        </w:rPr>
        <w:t>Szerencsi gyárába</w:t>
      </w:r>
      <w:r>
        <w:rPr>
          <w:rFonts w:cs="Arial" w:ascii="Arial" w:hAnsi="Arial"/>
          <w:color w:val="000000"/>
          <w:sz w:val="32"/>
          <w:szCs w:val="32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  <w:u w:val="single"/>
        </w:rPr>
        <w:t>KARBANTARTÓ MÉRNÖK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Gépész- vagy villamosmérnöki vég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arbantartási rendszerek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gol nyelv kommunikációs szintű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AUTOCAD és MS Office alkalmazások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atározottság, jó szervező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Önálló, precíz munkavégzé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Elvégzendő feladatok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arbantartási fejlesztésekben való közreműködé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arbantartási tervek készítése és a meglévők felülvizsgálat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Karbantartási dokumentációk és utasítások kezelés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artalékalkatrész gazdálkodásban történő segítségnyújtá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épek beállításában való közreműködé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aranciális problémák ügyintézés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Kapcsolattartás a külső cégekkel, vállalkozókkal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asonló területen szerzett gyakorl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SAP és TPM ismeret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Yellow/Green belt tréning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enyképes fizetés + cafeteria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ind w:right="-19" w:hanging="0"/>
        <w:rPr>
          <w:rFonts w:ascii="Arial" w:hAnsi="Arial" w:cs="Arial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1257300" cy="360045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Angol – magyar nyelvű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36"/>
          <w:szCs w:val="36"/>
        </w:rPr>
        <w:t>,</w:t>
      </w:r>
    </w:p>
    <w:p>
      <w:pPr>
        <w:pStyle w:val="Normal"/>
        <w:ind w:right="-19" w:hanging="0"/>
        <w:rPr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</w:rPr>
        <w:t>Kapcsolattartó: Polonkainé Valcsev Éva, tel: 47/567-665</w:t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ind w:right="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factoryjob@hu.nestl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18:00Z</dcterms:created>
  <dc:creator>Nestle</dc:creator>
  <dc:description/>
  <dc:language>en-US</dc:language>
  <cp:lastModifiedBy>hupolonkev</cp:lastModifiedBy>
  <cp:lastPrinted>2010-03-22T11:14:00Z</cp:lastPrinted>
  <dcterms:modified xsi:type="dcterms:W3CDTF">2010-07-06T06:18:00Z</dcterms:modified>
  <cp:revision>2</cp:revision>
  <dc:subject/>
  <dc:title/>
</cp:coreProperties>
</file>